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</w:t>
      </w:r>
      <w:r>
        <w:rPr>
          <w:b/>
        </w:rPr>
        <w:t>Огла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1.     Множество ……………………………………………………………………………….4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   Понятие множества и логическая символика………………………………………………………….4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  Простейшие операции над множествами……………………………………………………………….4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  Логическая символика……………………………………………………………………………………5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  Числовые множества………………………………………………………………………………………5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    Промежутки действительных чисел…………………………………………………………………….6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6.   Грани числовых множеств………………………………………………………………………………..6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7.   Комплексные числа………………………………………………………………………………………..7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8.   Свойства операций сложения и умножения…………………………………………………………….8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1.9.   Геометрическая интерпритация сложения и вычитания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комплексных чисел………………………………………………………………………………………..9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0"/>
          <w:szCs w:val="20"/>
        </w:rPr>
        <w:t>1.10.  Геометрическая интерпритация умножения и де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комплексных чисел……………………………………………………………………………………..1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1.  Метод математической индукции……………………………………………………………………. 1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2.  Понятие функции………………………………………………………………………………………. 1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3.  Способы задания функций……………………………………………………………………………. 14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4. Классификация элементарных функций……………………………………………………………. 14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5. Понятие сложной и обратной функции………………………………………………………………. 19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6. Основные элементарные функции……………………………………………………………………. 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7. Функция одного натурального аргумента…………………………………………………………….2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8.  Ограниченные и неограниченные последовательности…………………………………………… 28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>1.19. Бесконечно малые и бесконечно большие  последовательности………………………………….. 28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0. Связь бесконечно малых последовательностей с бесконечно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большими последовательностями…………………………………………………………………….. 3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1. Сходящиеся последовательности 3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2. Основные свойства сходящихся последовательностей……………………………………………...31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1.23. Арифметические операции с последовательностями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имеющими предел……………………………………………………………………………………... 3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4. Предельный переход в неравенствах………………………………………………………………….34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5. Монотонные последовательности…………………………………………………………………….. 3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6. Число е……………………………………………………………………………………………………. 37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7..Вычисление пределов последовательностей………………………………………………………… 39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caps/>
          <w:sz w:val="20"/>
          <w:szCs w:val="20"/>
        </w:rPr>
        <w:t>1.28. Предел функции…………………………………………………………………………………… 44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9. Геометрическая интерпретация предела функции………………………………………………….44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1.30.Предел функции при </w:t>
      </w:r>
      <w:r>
        <w:rPr>
          <w:b/>
          <w:sz w:val="20"/>
          <w:szCs w:val="20"/>
          <w:lang w:val="en-US"/>
        </w:rPr>
        <w:t>x</w:t>
      </w:r>
      <w:r>
        <w:rPr>
          <w:rFonts w:eastAsia="Symbol" w:cs="Symbol" w:ascii="Symbol" w:hAnsi="Symbol"/>
          <w:b/>
          <w:sz w:val="20"/>
          <w:szCs w:val="20"/>
          <w:lang w:val="en-US"/>
        </w:rPr>
        <w:t></w:t>
      </w:r>
      <w:r>
        <w:rPr>
          <w:b/>
          <w:sz w:val="20"/>
          <w:szCs w:val="20"/>
        </w:rPr>
        <w:t xml:space="preserve"> </w:t>
      </w:r>
      <w:r>
        <w:rPr>
          <w:rFonts w:eastAsia="Symbol" w:cs="Symbol" w:ascii="Symbol" w:hAnsi="Symbol"/>
          <w:b/>
          <w:sz w:val="20"/>
          <w:szCs w:val="20"/>
          <w:lang w:val="en-US"/>
        </w:rPr>
        <w:t></w:t>
      </w:r>
      <w:r>
        <w:rPr>
          <w:b/>
          <w:sz w:val="20"/>
          <w:szCs w:val="20"/>
        </w:rPr>
        <w:t>……………………………………………………………………………..  45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1.31. Односторонние пределы </w:t>
      </w:r>
      <w:r>
        <w:rPr>
          <w:b/>
          <w:sz w:val="20"/>
          <w:szCs w:val="20"/>
          <w:lang w:val="en-US"/>
        </w:rPr>
        <w:t>x</w:t>
      </w:r>
      <w:r>
        <w:rPr>
          <w:rFonts w:eastAsia="Symbol" w:cs="Symbol" w:ascii="Symbol" w:hAnsi="Symbol"/>
          <w:b/>
          <w:sz w:val="20"/>
          <w:szCs w:val="20"/>
          <w:lang w:val="en-US"/>
        </w:rPr>
        <w:t></w:t>
      </w:r>
      <w:r>
        <w:rPr>
          <w:b/>
          <w:sz w:val="20"/>
          <w:szCs w:val="20"/>
          <w:lang w:val="en-US"/>
        </w:rPr>
        <w:t>x</w:t>
      </w:r>
      <w:r>
        <w:rPr>
          <w:b/>
          <w:sz w:val="20"/>
          <w:szCs w:val="20"/>
          <w:vertAlign w:val="subscript"/>
        </w:rPr>
        <w:t>0</w:t>
      </w:r>
      <w:r>
        <w:rPr>
          <w:rFonts w:eastAsia="Symbol" w:cs="Symbol" w:ascii="Symbol" w:hAnsi="Symbol"/>
          <w:b/>
          <w:sz w:val="20"/>
          <w:szCs w:val="20"/>
          <w:lang w:val="en-US"/>
        </w:rPr>
        <w:t></w:t>
      </w:r>
      <w:r>
        <w:rPr>
          <w:b/>
          <w:sz w:val="20"/>
          <w:szCs w:val="20"/>
        </w:rPr>
        <w:t>0……………………………………………………………………… 46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.32. Предел функции при </w:t>
      </w:r>
      <w:r>
        <w:rPr>
          <w:b/>
          <w:sz w:val="20"/>
          <w:szCs w:val="20"/>
          <w:lang w:val="en-US"/>
        </w:rPr>
        <w:t>x</w:t>
      </w:r>
      <w:r>
        <w:rPr>
          <w:rFonts w:eastAsia="Symbol" w:cs="Symbol" w:ascii="Symbol" w:hAnsi="Symbol"/>
          <w:b/>
          <w:bCs/>
          <w:sz w:val="20"/>
          <w:szCs w:val="20"/>
          <w:lang w:val="en-US"/>
        </w:rPr>
        <w:t></w:t>
      </w:r>
      <w:r>
        <w:rPr>
          <w:b/>
          <w:bCs/>
          <w:sz w:val="20"/>
          <w:szCs w:val="20"/>
        </w:rPr>
        <w:t>……………………………………………………………………………. 47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3. Бесконечно малые функции и их свойства……………………………………………………………47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4. Бесконечно большие функции………………………………………………………………………… 48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5. Условия существования  предела функции ………………………………………………………….5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6.ЗАМЕЧАТЕЛЬНЫЕ ПРЕДЕЛЫ  53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7. Cравнение бесконечно малых функций………………………………………………………………56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8. Выделение главной части……………………………………………………………………………….59</w:t>
      </w:r>
    </w:p>
    <w:p>
      <w:pPr>
        <w:pStyle w:val="Normal"/>
        <w:jc w:val="both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1.39. Непрерывность функции 60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0. Необходимое и достаточное условие непрерывности функции……………………………………61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1.Геометрическая интерпретация непрерывности функции в точке………………………………..61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2. Арифметические действия над  непрерывными функциями………………………………………62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3. Классификация точек разрыва функций……………………………………………………………. 63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967480</wp:posOffset>
                </wp:positionH>
                <wp:positionV relativeFrom="paragraph">
                  <wp:posOffset>38735</wp:posOffset>
                </wp:positionV>
                <wp:extent cx="721995" cy="721995"/>
                <wp:effectExtent l="1270" t="1270" r="0" b="0"/>
                <wp:wrapNone/>
                <wp:docPr id="1" name="Полилиния 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fill="none" w="21600" h="21600">
                              <a:moveTo>
                                <a:pt x="-1" y="0"/>
                              </a:moveTo>
                              <a:cubicBezTo>
                                <a:pt x="11929" y="0"/>
                                <a:pt x="21600" y="9670"/>
                                <a:pt x="21600" y="21600"/>
                              </a:cubicBezTo>
                            </a:path>
                            <a:path stroke="0" w="21600" h="21600">
                              <a:moveTo>
                                <a:pt x="-1" y="0"/>
                              </a:moveTo>
                              <a:cubicBezTo>
                                <a:pt x="11929" y="0"/>
                                <a:pt x="21600" y="9670"/>
                                <a:pt x="21600" y="21600"/>
                              </a:cubicBezTo>
                              <a:lnTo>
                                <a:pt x="0" y="21600"/>
                              </a:lnTo>
                              <a:lnTo>
                                <a:pt x="-1" y="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82" coordsize="21600,21600" path="c11929,0,21600,9670,21600,21600ec11929,0,21600,9670,21600,21600l0,21600l-1,0xe" stroked="f" o:allowincell="f" style="position:absolute;margin-left:312.4pt;margin-top:3.05pt;width:56.8pt;height:56.8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aps/>
          <w:sz w:val="20"/>
          <w:szCs w:val="20"/>
        </w:rPr>
        <w:t xml:space="preserve">1.44. </w:t>
      </w:r>
      <w:r>
        <w:rPr>
          <w:b/>
          <w:bCs/>
          <w:sz w:val="20"/>
          <w:szCs w:val="20"/>
        </w:rPr>
        <w:t>Основные свойства непрерывных функций………………………………………………………….64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.45.  Глобальные свойства непрерывных функций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         </w:t>
      </w:r>
      <w:r>
        <w:rPr>
          <w:b/>
          <w:sz w:val="20"/>
          <w:szCs w:val="20"/>
        </w:rPr>
        <w:t>(свойства непрерывных функций на отрезке)</w:t>
      </w:r>
      <w:r>
        <w:rPr>
          <w:b/>
          <w:bCs/>
          <w:sz w:val="20"/>
          <w:szCs w:val="20"/>
        </w:rPr>
        <w:t xml:space="preserve"> ……………………………………………………….65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6. ПРОИЗВОДНАЯ………………………………………………………………………………………… 68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7. Задачи, приводящие к понятию производной………………………………………………………  69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8. Примеры на вычисление производных по определению………………………………………….. 71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1.49. Таблица производных………………………………………………………………………………….. 72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544" w:leader="none"/>
        </w:tabs>
        <w:jc w:val="both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50. Понятие дифференцируемости функции …………………………………………………………….73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51.  Связь дифференцируемости и непрерывности функции ………………………………………… 74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caps/>
          <w:sz w:val="20"/>
          <w:szCs w:val="20"/>
        </w:rPr>
        <w:t>1.52. Дифференциал …………………………………………………………………………………….. 76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53. Физический смысл дифференциала………………………………………………………………….. 77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4. Cвойства дифференциала……………………………………………………………………………… 77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5. Дифференциал сложной функции ……………………………………………………………………..77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6 Применение дифференциала в приближенных  вычислениях………………………………….80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.57.Вычисление производных некоторых элементарных функций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Логарифмическая производная…………………………………………………………………….81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8. Производная сложной  функции…………………………………………………………….……..82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9 Производная обратной функции……………………………………………………………………83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(основная формула дифференциального исчисления)………………………………………….83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60.Основные теоремы дифференциального исчисления……………………………………………85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61.Раскрытие неопределенностей (Правило Лопиталя)…….…………………………………..…..90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62.Формула  Тейлора………………………………………..…..………………………………………..93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63. Исследование функций95…………………………………………………………………………….95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Асимптоты графика функции…………………………………………………………..…………104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64.Построение графиков функций…………………………………………………………………….105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.Экзаменационные вопросы………………………………………………………………..………. 118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>.Глоссарий…………………………………………………………………………………….……… 121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Литература………………………………………………………………………………………….. 124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   ИНТЕГРАЛЬНОЕ  ИСЧИСЛЕНИЕ……………………………………………………………… 126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 Первообразная функция……………………………………………………………………………  126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2.Неопределенный интеграл. Геометрический смысл неопределённого интеграла………….  127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3.Свойства неопределённого интеграла………………………………………………………………128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4.Таблица основных неопределённых интегралов………………………………………………….129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5.Основные методы интегрирования…………………………………………………………………130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6.Дробно-рациональные функции. и  разложение на простейшие………………………………..133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7. Интегрирование дробно-рациональных функций………………………………………………..137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8. Интегралы от иррациональных функций ………………………………………………………...140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9. Подстановки Эйлера………………………………………………………………………………….143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.10.Интегрирование некоторых классов тригонометрических функций…………………………145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3. Определенный интеграл………………………………………………………………………………..150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3.1.Основные свойства определенного интеграла……………………………………………………..152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3.2.Оценки интегралов. Формула среднего значения…………………………………………………153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3.Условия существования определенного интеграла……………………………………………….156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4.Определенный интеграл с переменным верхним пределом……………………………………. 157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5</w:t>
      </w:r>
      <w:r>
        <w:rPr>
          <w:b/>
          <w:bCs/>
          <w:szCs w:val="20"/>
        </w:rPr>
        <w:t xml:space="preserve">.Формула Ньютона </w:t>
      </w:r>
      <w:r>
        <w:rPr>
          <w:b/>
          <w:bCs/>
          <w:sz w:val="20"/>
          <w:szCs w:val="20"/>
        </w:rPr>
        <w:t>–</w:t>
      </w:r>
      <w:r>
        <w:rPr>
          <w:b/>
          <w:bCs/>
          <w:szCs w:val="20"/>
        </w:rPr>
        <w:t>Лейбница…………………………………………………….</w:t>
      </w:r>
      <w:r>
        <w:rPr>
          <w:b/>
          <w:bCs/>
          <w:sz w:val="20"/>
          <w:szCs w:val="20"/>
        </w:rPr>
        <w:t xml:space="preserve"> .158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Замена переменной и формула интегрирования по частям в определенном интеграле……..158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3.7.Несобственные интегралы…………………………………………………………………………….160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3.8. Признаки сходимости несобственных интегралов………………………………………………..162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9. Приближенное вычисление интегралов…………………………………………………………….167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9. Приложение определенных интегралов…………………………………………………………….167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10.Примеры решения заданий ………………………………………………………………………….174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>Глоссарий……………………………………………………………………………………………….188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>Вопросы для самопроверки…………………………………………………………………………..191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>Тренировочные задания………………………………………………………………………………192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4. Функции нескольких независимых аргументов…………………….. …………………………….191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Предел функции 2-х независимых переменных……………………… ……………………………191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Непрерывность функции ……………………………………………..………………………………195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3. Дифференцируемость нескольких переменных. 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Частные и полное приращение. Частные производные…………………………………..……… 197</w:t>
      </w:r>
    </w:p>
    <w:p>
      <w:pPr>
        <w:pStyle w:val="Normal"/>
        <w:tabs>
          <w:tab w:val="clear" w:pos="708"/>
          <w:tab w:val="left" w:pos="2294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4. Дифференциал функции …………………………………………………………………………….   201</w:t>
      </w:r>
    </w:p>
    <w:p>
      <w:pPr>
        <w:pStyle w:val="Normal"/>
        <w:tabs>
          <w:tab w:val="clear" w:pos="708"/>
          <w:tab w:val="left" w:pos="2294" w:leader="none"/>
        </w:tabs>
        <w:jc w:val="both"/>
        <w:rPr/>
      </w:pPr>
      <w:r>
        <w:rPr>
          <w:b/>
          <w:sz w:val="20"/>
          <w:szCs w:val="20"/>
        </w:rPr>
        <w:t>4.5. Свойства дифференцируемой функции</w:t>
      </w:r>
    </w:p>
    <w:p>
      <w:pPr>
        <w:pStyle w:val="Normal"/>
        <w:tabs>
          <w:tab w:val="clear" w:pos="708"/>
          <w:tab w:val="left" w:pos="2294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Непрерывность дифференцируемой функции…………………………………….. ………………202</w:t>
      </w:r>
    </w:p>
    <w:p>
      <w:pPr>
        <w:pStyle w:val="Normal"/>
        <w:tabs>
          <w:tab w:val="clear" w:pos="708"/>
          <w:tab w:val="left" w:pos="2294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6. Достаточный признак дифференцируемости……………………………………………………… 203</w:t>
      </w:r>
    </w:p>
    <w:p>
      <w:pPr>
        <w:pStyle w:val="Normal"/>
        <w:tabs>
          <w:tab w:val="clear" w:pos="708"/>
          <w:tab w:val="left" w:pos="2294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7 Приложение полного дифференциала………………………………………………………………. 204</w:t>
      </w:r>
    </w:p>
    <w:p>
      <w:pPr>
        <w:pStyle w:val="Normal"/>
        <w:tabs>
          <w:tab w:val="clear" w:pos="708"/>
          <w:tab w:val="left" w:pos="2294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7. Производная сложной функции……………………………………………………………………… 205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8. Производная функции, заданной неявно…………………………………………………………….207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9.. Инвариантность формы первого дифференциала ………………………………………………..209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0. Частные производные высших порядков………………………………………………………… 210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4.11. Дифференциалы высших порядков……………………………………………………………….. 214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4.12. СКАЛЯРНОЕ ПОЛЕ………………………………………………………………………………… 215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4.13. Производная по направлению……………………………………………………………………….216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4. Градиент функции …………………………………………………………………………………….219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4.15. Касательная плоскость и нормаль к поверхности ………………………………………………..223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4.16. Геометрический смысл полного дифференциала функции двух переменных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7.Экстремум функции двух переменных……………………………………………………………. 225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. Необходимые и достаточные условия существования экстремум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8. Условный экстремум ………………………………………………………………….. ……………229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9. Наибольшее и наименьшее значения функции в замкнутой области…………………………232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0. Примеры решения заданий ……………………………………….………………………………..233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.   .. Глоссарий…………………………………..…………………………………………………………..228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.  .  Вопросы для самопроверки….………….…………………………………………………………...231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.  .Тренировочные задания…………………..…………………………………………………………..232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5.   </w:t>
      </w:r>
      <w:r>
        <w:rPr>
          <w:b/>
          <w:sz w:val="20"/>
          <w:szCs w:val="20"/>
        </w:rPr>
        <w:t>Ряды</w:t>
      </w:r>
      <w:r>
        <w:rPr>
          <w:b/>
          <w:sz w:val="20"/>
          <w:szCs w:val="20"/>
        </w:rPr>
        <w:t>………………………………………………………………………………………………………234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Критерий Коши сходимости рядов…………………………………………………………………..236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Необходимое условие сходимости ряда………………………………………………………………237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Свойства сходящихся рядов……………………………………………………………………………238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4.Ряды с положительными членами…………………………………………………………………….239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5.5.Достаточные условия сходимости рядов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с положительными членами …………………………………………………………………………...240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6.Предельный признак сравнения……………………………………………………………………....241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7.Признак Даламбера………………………………………………………………………………….…..244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8.Признак  Коши……………………………………………………………………………………….…..245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9. Интегральный признак сходимости ряда……………………………………………………………246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0 Знакочередующиеся ряды……………………………………………………………………………..248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1.Абсолютная и условная сходимость рядов………………………………………………………….249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2.Степенные ряды……………………………………………….………………………………………..252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3.Свойства степенных  рядов……………………………………………………………………………254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4.</w:t>
      </w:r>
      <w:r>
        <w:rPr>
          <w:b/>
          <w:sz w:val="20"/>
          <w:szCs w:val="20"/>
        </w:rPr>
        <w:t>Разложение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функций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в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степенные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ряды</w:t>
      </w:r>
      <w:r>
        <w:rPr>
          <w:b/>
          <w:sz w:val="20"/>
          <w:szCs w:val="20"/>
        </w:rPr>
        <w:t>…………………………………………………………….254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Ряды Фурье…………………………………………………………………………………………………261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Ряды Фурье для периодических и непериодических функций…………………………………… 261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 Понятия тригонометрической системы, тригонометрического ряда…………………………….262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3.Ортогональность тригонометрической системы……………………………………………………263</w:t>
      </w:r>
    </w:p>
    <w:p>
      <w:pPr>
        <w:pStyle w:val="Normal"/>
        <w:ind w:left="708" w:hanging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6.4 Ряд Фурье для функции с периодом   </w:t>
      </w:r>
      <w:r>
        <w:rPr>
          <w:sz w:val="20"/>
          <w:szCs w:val="20"/>
        </w:rPr>
        <w:drawing>
          <wp:inline distT="0" distB="0" distL="0" distR="0">
            <wp:extent cx="428625" cy="180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199" r="-8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  <w:szCs w:val="20"/>
        </w:rPr>
        <w:t xml:space="preserve">  …………………………………………………….. 264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5 Достаточные условия сходимости ряда Фурье к исходной функции. Условия Дирихле……...265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6 О разложимости непериодической функции в ряд Фурье…………………………………………267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Вопросы для самопроверки…………………………………………………………………………..273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Тренировочные задания ………………………………………………………………………………273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Глоссарий……………………………………………………………………………………………….278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    ДИФФЕРЕНЦИАЛЬНЫЕ УРАВНЕНИЯ…………………………………………………………..….265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Основные определения. Задача Коши……………………………………………………………….… 285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2.Геометрическая интерпретация решения дифференциального  уравнения  первого порядка...287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3.Дифференциальные  уравнения первого порядка с разделяющимися переменными…………..288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4.Однородные дифференциальные уравнения   первого порядка……………………………………289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5.Свойства однородных функций…………………………………………………………………………289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6.Линейные уравнения первого порядка………………………………………………………………....291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7  Общие свойства решений линейных дифференциальных уравнений второго…………………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порядка с постоянными  коэффициентами…………………………………………………………..292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8. Дифференциальны уравнения второго порядка……………………………………………………..293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8. Дифференциальные уравнения второго порядка допускающие понижение порядка………….293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7.9. Общие свойства решений линейных дифференциальных уравнений второго порядка с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постоянными  коэффициентами………………………………………………………………………..299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0 Линейные неоднородные дифференциальные уравнения второго порядка……………………..305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1 Метод вариации произвольной постоянной………………………………………………………….306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7.12 Решение линейных неоднородных дифференциальных уравнений  второго  порядка с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постоянными коэффициентами……………………………………………………………………….309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3.Системы линейных дифференциальных уравнений с постоянными коэффициентами……….317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Глоссарий………………………………………………………………………………………………….317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Вопросы для самопроверки……………………………………………………………………………..326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.    Тренировочные задания…………………………………………………………………………………327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szCs w:val="20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basedOn w:val="Style10"/>
    <w:qFormat/>
    <w:rPr>
      <w:b/>
      <w:lang w:val="ru-RU" w:bidi="ar-SA"/>
    </w:rPr>
  </w:style>
  <w:style w:type="character" w:styleId="2">
    <w:name w:val="Заголовок 2 Знак"/>
    <w:basedOn w:val="Style10"/>
    <w:qFormat/>
    <w:rPr>
      <w:b/>
      <w:sz w:val="24"/>
      <w:szCs w:val="24"/>
      <w:lang w:val="ru-RU" w:bidi="ar-SA"/>
    </w:rPr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ageNumber">
    <w:name w:val="Page Number"/>
    <w:basedOn w:val="Style10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 w:val="20"/>
    </w:rPr>
  </w:style>
  <w:style w:type="paragraph" w:styleId="Style11">
    <w:name w:val="Название объекта"/>
    <w:basedOn w:val="Normal"/>
    <w:next w:val="Normal"/>
    <w:qFormat/>
    <w:pPr>
      <w:shd w:fill="FFFFFF" w:val="clear"/>
      <w:autoSpaceDE w:val="false"/>
      <w:spacing w:lineRule="auto" w:line="276" w:before="0" w:after="200"/>
      <w:jc w:val="center"/>
      <w:outlineLvl w:val="0"/>
    </w:pPr>
    <w:rPr>
      <w:b/>
      <w:bCs/>
      <w:color w:val="000000"/>
      <w:sz w:val="20"/>
      <w:szCs w:val="20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6:19:00Z</dcterms:created>
  <dc:creator>Admin</dc:creator>
  <dc:description/>
  <cp:keywords/>
  <dc:language>en-US</dc:language>
  <cp:lastModifiedBy>Admin</cp:lastModifiedBy>
  <dcterms:modified xsi:type="dcterms:W3CDTF">2014-05-11T16:45:00Z</dcterms:modified>
  <cp:revision>18</cp:revision>
  <dc:subject/>
  <dc:title/>
</cp:coreProperties>
</file>