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114300</wp:posOffset>
                </wp:positionV>
                <wp:extent cx="7820025" cy="108737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19920" cy="10873800"/>
                          <a:chOff x="0" y="0"/>
                          <a:chExt cx="7819920" cy="1087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819920" cy="1087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97080" y="3930480"/>
                            <a:ext cx="4876200" cy="15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.М. Лыче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-9pt;width:615.75pt;height:856.2pt" coordorigin="-1800,-180" coordsize="12315,171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0;top:-180;width:12314;height:1712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660;top:6009;width:7678;height:2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.М. Лыче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5257800</wp:posOffset>
                </wp:positionV>
                <wp:extent cx="53721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Учебное пособие для студентов экономических специальностей заочной формы об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 применением дистанционных технологи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63pt;mso-wrap-distance-left:9.05pt;mso-wrap-distance-right:9.05pt;mso-wrap-distance-top:0pt;mso-wrap-distance-bottom:0pt;margin-top:414pt;mso-position-vertical-relative:text;margin-left:6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Учебное пособие для студентов экономических специальностей заочной формы обуч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 применением дистан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56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5:49:00Z</dcterms:created>
  <dc:creator>marusya</dc:creator>
  <dc:description/>
  <cp:keywords/>
  <dc:language>en-US</dc:language>
  <cp:lastModifiedBy>User</cp:lastModifiedBy>
  <dcterms:modified xsi:type="dcterms:W3CDTF">2004-10-20T08:03:00Z</dcterms:modified>
  <cp:revision>4</cp:revision>
  <dc:subject/>
  <dc:title/>
</cp:coreProperties>
</file>