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ФЕДЕРАЛЬНОЕ АГЕНСТВО ПО ОБРОЗОВАНИЮ РФ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Белгородский государственный технологический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ниверситет им. В. Г. Шухов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56"/>
          <w:szCs w:val="20"/>
        </w:rPr>
      </w:pPr>
      <w:r>
        <w:rPr>
          <w:sz w:val="56"/>
          <w:szCs w:val="20"/>
        </w:rPr>
        <w:t>МАРКЕТИНГ</w:t>
      </w:r>
    </w:p>
    <w:p>
      <w:pPr>
        <w:pStyle w:val="Normal"/>
        <w:rPr>
          <w:sz w:val="56"/>
          <w:szCs w:val="20"/>
        </w:rPr>
      </w:pPr>
      <w:r>
        <w:rPr>
          <w:sz w:val="56"/>
          <w:szCs w:val="20"/>
        </w:rPr>
      </w:r>
    </w:p>
    <w:p>
      <w:pPr>
        <w:pStyle w:val="TextBody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Методические указания для студентов заочной формы обучения с применением дистанционных технологий специальностей</w:t>
      </w:r>
    </w:p>
    <w:p>
      <w:pPr>
        <w:pStyle w:val="TextBody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060800 – Экономика и управление на предприятиях промышленности строительных материалов, 060600 – Мировая экономика, 060500 – Бухгалтерский учет и аудит, </w:t>
      </w:r>
    </w:p>
    <w:p>
      <w:pPr>
        <w:pStyle w:val="TextBody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060400 – Финансы и кредит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2-е издание, стереотипно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Белгород 200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 339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БК   65.290 – 5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 27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оставители: Щетинина Е.Д., д .э. н., професс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Козлова Н.В., к э. н., доц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Старикова М.С., к., э., н., ст. преп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Уварова В.Ф., ст. пре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3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75"/>
      </w:tblGrid>
      <w:tr>
        <w:trPr>
          <w:trHeight w:val="71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7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ркетинг</w:t>
            </w:r>
            <w:r>
              <w:rPr>
                <w:sz w:val="20"/>
                <w:szCs w:val="20"/>
              </w:rPr>
              <w:t>: Методические указания / Сост. Щетинина Е.Д., Козлова Н.В., Старикова М.С., Уварова В.Ф. 2-е изд., стер.– Белгород: Изд-во БГТУ им. В.Г.Шухова, 2008. – 208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настоящих методических указаниях в компактной и популярной форме представлены разносторонние аспекты маркетинга на уровне организации. Особое внимание уделяется анализу основных понятий в области маркетинга, различным методом диагностики маркетинговой среды, ценообразованию, развитию маркетинговых коммуникаций, формирование стратегий рыночного поведения предприятия.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ие указания предназначены для студентов заочной формы обучения с применением дистанционных технологий специальностей 060800 – Экономика и управление на предприятиях промышленности строительных материалов, 060600 – Мировая экономика, 060500 – Бухгалтерский учет и аудит, 060400 – Финансы и кред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 339.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БК   65.290 – 5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©         Белгородский государственн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БГТУ) им. В.Г. Шухова ,2008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чебное из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52"/>
          <w:szCs w:val="20"/>
        </w:rPr>
      </w:pPr>
      <w:r>
        <w:rPr>
          <w:sz w:val="52"/>
          <w:szCs w:val="20"/>
        </w:rPr>
        <w:t>МАРКЕТИНГ</w:t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TextBody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Методические указания для студентов заочной формы обучения с применением дистанционных технологий специальностей</w:t>
      </w:r>
    </w:p>
    <w:p>
      <w:pPr>
        <w:pStyle w:val="TextBody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060800 – Экономика и управление на предприятиях промышленности строительных материалов, 060600 – Мировая экономика, 060500 – Бухгалтерский учет и аудит, </w:t>
      </w:r>
    </w:p>
    <w:p>
      <w:pPr>
        <w:pStyle w:val="TextBody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060400 – Финансы и кредит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Щетинина Екатерин Данил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Козлова Наталья Васи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Старикова Мария Серге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Уварова Валентина Федор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дписана в печать ___. Формат 6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84/16. Усл. печ.л.12,2. Уч.-изд.л.13,1.</w:t>
      </w:r>
    </w:p>
    <w:p>
      <w:pPr>
        <w:pStyle w:val="2"/>
        <w:spacing w:lineRule="auto" w:line="240" w:before="0" w:after="0"/>
        <w:jc w:val="center"/>
        <w:rPr/>
      </w:pPr>
      <w:r>
        <w:rPr>
          <w:sz w:val="20"/>
          <w:szCs w:val="20"/>
        </w:rPr>
        <w:t>Тираж  400 экз.      Заказ____________  Цена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печатано в Белгородском технологическом университет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Белгород, ул. Костюкова,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36:00Z</dcterms:created>
  <dc:creator>Михайличенко</dc:creator>
  <dc:description/>
  <cp:keywords/>
  <dc:language>en-US</dc:language>
  <cp:lastModifiedBy>Lena</cp:lastModifiedBy>
  <dcterms:modified xsi:type="dcterms:W3CDTF">2008-03-05T14:09:00Z</dcterms:modified>
  <cp:revision>5</cp:revision>
  <dc:subject/>
  <dc:title>ФЕДЕРАЛЬНОЕ АГЕНСТВО ПО ОБРОЗОВАНИЮ РФ</dc:title>
</cp:coreProperties>
</file>