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ГТУ им. В.Г.Шухо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теории и методологии науки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ЛОГИК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КТИКУМ ДЛЯ СТУДЕНТОВ ЗАОЧНОГО ОТДЕЛЕНИ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город - 2012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ТРЕБОВАНИЯ К ВЫПОЛНЕНИЮ КОНТРОЛЬНОЙ РАБОТ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е варианты контрольной работы содержат единообразные формально-логические задания и различаются только содержательной частью. Вариант материала к заданиям контрольной работы выбирается студентом заочного отделения по номеру, от нуля до девяти, в соответствии с последней цифрой его личного шифр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ния выполняются по порядку, в полном объёме и оформляются с соблюдением единой символики, максимально близко к образцу. Если работа сдаётся в печатном виде, следует особенно внимательно проверить изображение символических обозначений и в случае необходимости внести правку от руки. В противном случае опечатки будут считаться ошибкам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онце контрольной работы под заголовком “Литература” приводится список всех учебников и пособий, с помощью которых выполнялась работа, составленный в соответствии с правилами библиографи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кольку при самостоятельном выполнении заданий вполне возможны и простительны ошибки и неточности, сдавать работу на проверку нужно заранее, чтобы иметь время для исправления и доработки указанных преподавателем недочёт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НЫЕ ЗАДАНИЯ И ОБРАЗЦЫ ИХ ВЫПОЛНЕНИЯ</w:t>
      </w:r>
    </w:p>
    <w:p>
      <w:pPr>
        <w:pStyle w:val="Normal"/>
        <w:widowControl w:val="false"/>
        <w:tabs>
          <w:tab w:val="clear" w:pos="708"/>
          <w:tab w:val="left" w:pos="793" w:leader="none"/>
        </w:tabs>
        <w:spacing w:lineRule="exact" w:line="345" w:before="0" w:after="0"/>
        <w:jc w:val="both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93" w:leader="none"/>
        </w:tabs>
        <w:spacing w:lineRule="exact" w:line="345" w:before="0" w:after="0"/>
        <w:ind w:left="20" w:firstLine="480"/>
        <w:jc w:val="both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>Дайте логическую характеристику понятиям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черта бедности”, “личность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конституция", “стресс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отрицательная эмоция”, “импичмент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мошенничество”, “социальная проблема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потребительская корзина”, “характер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скромность”, “образ жизни"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право на труд”, “настроение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социальная группа”, “способность"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меценатство”, “отпечатки пальцев”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интервью”, “трудовой кодекс”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>Образец:</w:t>
      </w:r>
    </w:p>
    <w:p>
      <w:pPr>
        <w:pStyle w:val="Normal"/>
        <w:widowControl w:val="false"/>
        <w:spacing w:lineRule="auto" w:line="240" w:before="0" w:after="0"/>
        <w:ind w:left="20" w:right="20" w:hanging="0"/>
        <w:rPr/>
      </w:pPr>
      <w:r>
        <w:rPr>
          <w:rFonts w:eastAsia="Arial" w:cs="Arial" w:ascii="Arial" w:hAnsi="Arial"/>
          <w:color w:val="000000"/>
          <w:sz w:val="26"/>
          <w:szCs w:val="26"/>
          <w:u w:val="single"/>
          <w:lang w:eastAsia="ru-RU"/>
        </w:rPr>
        <w:t>“</w:t>
      </w:r>
      <w:r>
        <w:rPr>
          <w:rFonts w:eastAsia="Arial" w:cs="Arial" w:ascii="Arial" w:hAnsi="Arial"/>
          <w:color w:val="000000"/>
          <w:sz w:val="26"/>
          <w:szCs w:val="26"/>
          <w:u w:val="single"/>
          <w:lang w:eastAsia="ru-RU"/>
        </w:rPr>
        <w:t>Деньги”</w:t>
      </w:r>
      <w:r>
        <w:rPr>
          <w:rFonts w:eastAsia="Courier New" w:cs="Arial" w:ascii="Arial" w:hAnsi="Arial"/>
          <w:color w:val="000000"/>
          <w:sz w:val="26"/>
          <w:szCs w:val="26"/>
          <w:lang w:eastAsia="ru-RU"/>
        </w:rPr>
        <w:t xml:space="preserve"> - понятие непустое, общее (они бывают разные)</w:t>
      </w:r>
      <w:r>
        <w:rPr>
          <w:rStyle w:val="FootnoteAnchor"/>
          <w:rFonts w:eastAsia="Courier New" w:cs="Arial" w:ascii="Arial" w:hAnsi="Arial"/>
          <w:color w:val="000000"/>
          <w:sz w:val="26"/>
          <w:szCs w:val="26"/>
          <w:vertAlign w:val="superscript"/>
          <w:lang w:eastAsia="ru-RU"/>
        </w:rPr>
        <w:footnoteReference w:id="2"/>
      </w:r>
      <w:r>
        <w:rPr>
          <w:rFonts w:eastAsia="Courier New" w:cs="Arial" w:ascii="Arial" w:hAnsi="Arial"/>
          <w:color w:val="000000"/>
          <w:sz w:val="26"/>
          <w:szCs w:val="26"/>
          <w:lang w:eastAsia="ru-RU"/>
        </w:rPr>
        <w:t>, конкрет</w:t>
        <w:softHyphen/>
        <w:t>ное (это вещный предмет), безотносительное (современные деньги аб</w:t>
        <w:softHyphen/>
        <w:t>солютны в отличие, например, от древних, когда функцию денег выпол</w:t>
        <w:softHyphen/>
        <w:t>няли разные предметы, скот и т.п.), положительное (определяются че</w:t>
        <w:softHyphen/>
        <w:t>рез наличие свойства быть всеобщим эквивалентом стоимости), несобирательное (всякий отдельный элемент объёма этого понятия обла</w:t>
        <w:softHyphen/>
        <w:t>дает всеми его признаками), определённое (точное и ясное понятие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93" w:leader="none"/>
        </w:tabs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b/>
          <w:b/>
          <w:i/>
          <w:i/>
          <w:sz w:val="26"/>
          <w:szCs w:val="26"/>
          <w:lang w:eastAsia="ru-RU"/>
        </w:rPr>
      </w:pPr>
      <w:r>
        <w:rPr>
          <w:rFonts w:eastAsia="Arial" w:cs="Arial" w:ascii="Arial" w:hAnsi="Arial"/>
          <w:b/>
          <w:i/>
          <w:sz w:val="26"/>
          <w:szCs w:val="26"/>
          <w:lang w:eastAsia="ru-RU"/>
        </w:rPr>
        <w:t>Установите отношения между данными понятиями по объёму и изобразите их графической схемо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индивидуум”, “психика”, “внутренний мир”, “вредная привычка", “тяжё</w:t>
        <w:softHyphen/>
        <w:t>лый характер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интеллект”, “ум”, “хитрость”, “остроумие", “логически правильное мыш</w:t>
        <w:softHyphen/>
        <w:t>ление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социальная организация”, “государственное учреждение”, “учреждение здравоохранения”, “учебное заведение”, “коллектив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уверенность”, “знание”, “заблуждение”, “ошибка”, “роковая ошибка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исправительные работы”, “наказание”, “поощрение”, “уборка террито</w:t>
        <w:softHyphen/>
        <w:t>рии”, “посадка деревьев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пьянство”, “алкоголизм”, “социальная болезнь”, “социальная пробле</w:t>
        <w:softHyphen/>
        <w:t>ма”, “нищета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региональная элита”, “учёный-психолог”, “политический лидер”, “адво</w:t>
        <w:softHyphen/>
        <w:t>кат”, “социальный работник”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0" w:leader="none"/>
        </w:tabs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воспитание”, "обучение”, “формирование личности”, “наказание”, “про</w:t>
        <w:softHyphen/>
        <w:t>верка знаний”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54" w:leader="none"/>
        </w:tabs>
        <w:spacing w:lineRule="exact" w:line="330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законопослушание”, “счастье”, “удовольствие”, “взаимопонимание”, “радость”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54" w:leader="none"/>
        </w:tabs>
        <w:spacing w:lineRule="exact" w:line="330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“учёный”, “академик”, “почётный гражданин”, “молодой учёный”, “вете</w:t>
        <w:softHyphen/>
        <w:t>ран труда"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30" w:before="0" w:after="0"/>
        <w:ind w:left="20" w:hanging="0"/>
        <w:jc w:val="both"/>
        <w:outlineLvl w:val="0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bookmarkStart w:id="0" w:name="bookmark0"/>
      <w:r>
        <w:rPr>
          <w:rFonts w:eastAsia="Arial" w:cs="Arial" w:ascii="Arial" w:hAnsi="Arial"/>
          <w:b/>
          <w:sz w:val="26"/>
          <w:szCs w:val="26"/>
          <w:lang w:eastAsia="ru-RU"/>
        </w:rPr>
        <w:t>Образец:</w:t>
      </w:r>
      <w:bookmarkEnd w:id="0"/>
    </w:p>
    <w:p>
      <w:pPr>
        <w:pStyle w:val="Normal"/>
        <w:widowControl w:val="false"/>
        <w:spacing w:lineRule="exact" w:line="330" w:before="0" w:after="0"/>
        <w:ind w:left="20" w:right="20" w:firstLine="440"/>
        <w:rPr/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eastAsia="ru-RU"/>
        </w:rPr>
        <w:t>Вариант для образца: «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образовательное учреждение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»(А), 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«высшее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учебное заведение</w:t>
      </w:r>
      <w:r>
        <w:rPr>
          <w:rFonts w:eastAsia="Arial" w:cs="Arial" w:ascii="Arial" w:hAnsi="Arial"/>
          <w:i/>
          <w:iCs/>
          <w:sz w:val="26"/>
          <w:szCs w:val="26"/>
          <w:vertAlign w:val="superscript"/>
          <w:lang w:eastAsia="ru-RU"/>
        </w:rPr>
        <w:t>»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(В), «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училище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»(С), 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«университет</w:t>
      </w:r>
      <w:r>
        <w:rPr>
          <w:rFonts w:eastAsia="Arial" w:cs="Arial" w:ascii="Arial" w:hAnsi="Arial"/>
          <w:i/>
          <w:iCs/>
          <w:sz w:val="26"/>
          <w:szCs w:val="26"/>
          <w:vertAlign w:val="superscript"/>
          <w:lang w:eastAsia="ru-RU"/>
        </w:rPr>
        <w:t>»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(Р), 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«буфет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»(Е). Обозначим каждое понятие буквой латинского алфавита: А,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Arial" w:cs="Arial" w:ascii="Arial" w:hAnsi="Arial"/>
          <w:i/>
          <w:sz w:val="26"/>
          <w:szCs w:val="26"/>
          <w:lang w:eastAsia="ru-RU"/>
        </w:rPr>
        <w:t>В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eastAsia="ru-RU"/>
        </w:rPr>
        <w:t xml:space="preserve">, 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С, 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D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, Е. Установим виды отношений между ними:</w:t>
      </w:r>
    </w:p>
    <w:p>
      <w:pPr>
        <w:pStyle w:val="Normal"/>
        <w:widowControl w:val="false"/>
        <w:numPr>
          <w:ilvl w:val="0"/>
          <w:numId w:val="27"/>
        </w:numPr>
        <w:spacing w:lineRule="exact" w:line="330" w:before="0" w:after="0"/>
        <w:ind w:left="360" w:right="20" w:hanging="36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всякий университет является высшим учебным заведением, но не наоборот; значит, понятие 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D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подчиняется понятию В;</w:t>
      </w:r>
    </w:p>
    <w:p>
      <w:pPr>
        <w:pStyle w:val="Normal"/>
        <w:widowControl w:val="false"/>
        <w:numPr>
          <w:ilvl w:val="0"/>
          <w:numId w:val="27"/>
        </w:numPr>
        <w:spacing w:lineRule="exact" w:line="330" w:before="0" w:after="0"/>
        <w:ind w:left="360" w:right="20" w:hanging="36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училище и вуз являются разновидностями образовательных учре</w:t>
        <w:softHyphen/>
        <w:t>ждений, значит, понятия В и С подчиняются понятию А и являются со</w:t>
        <w:softHyphen/>
        <w:t>подчинёнными;</w:t>
      </w:r>
    </w:p>
    <w:p>
      <w:pPr>
        <w:pStyle w:val="Normal"/>
        <w:widowControl w:val="false"/>
        <w:numPr>
          <w:ilvl w:val="0"/>
          <w:numId w:val="27"/>
        </w:numPr>
        <w:spacing w:lineRule="exact" w:line="330" w:before="0" w:after="0"/>
        <w:ind w:left="360" w:right="20" w:hanging="36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буфет не является ни вузом, ни училищем, ни образовательным учреждением, значит, понятие Е не имеет общих элементов объёма ни с одним из других данных понятий.</w:t>
      </w:r>
    </w:p>
    <w:p>
      <w:pPr>
        <w:pStyle w:val="Normal"/>
        <w:widowControl w:val="false"/>
        <w:spacing w:lineRule="exact" w:line="330" w:before="0" w:after="0"/>
        <w:ind w:left="20" w:right="20" w:firstLine="74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i/>
          <w:i/>
          <w:iCs/>
          <w:color w:val="4F81BD"/>
          <w:spacing w:val="15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4F81BD"/>
          <w:spacing w:val="15"/>
          <w:sz w:val="26"/>
          <w:szCs w:val="26"/>
          <w:lang w:eastAsia="ru-RU"/>
        </w:rPr>
        <w:t>Графическая схема отношений между понятиями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i/>
          <w:i/>
          <w:iCs/>
          <w:color w:val="000000"/>
          <w:spacing w:val="15"/>
          <w:sz w:val="26"/>
          <w:szCs w:val="26"/>
          <w:lang w:eastAsia="ru-RU"/>
        </w:rPr>
      </w:pPr>
      <w:r>
        <w:rPr>
          <w:rFonts w:eastAsia="Courier New" w:cs="Arial" w:ascii="Arial" w:hAnsi="Arial"/>
          <w:i/>
          <w:iCs/>
          <w:color w:val="000000"/>
          <w:spacing w:val="15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26"/>
          <w:szCs w:val="26"/>
          <w:lang w:eastAsia="ru-RU"/>
        </w:rPr>
      </w:pPr>
      <w:r>
        <w:rPr>
          <w:rFonts w:eastAsia="Courier New" w:cs="Arial" w:ascii="Arial" w:hAnsi="Arial"/>
          <w:color w:val="000000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7405" cy="2133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Arial" w:hAnsi="Arial" w:eastAsia="Courier New" w:cs="Arial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Arial" w:ascii="Arial" w:hAnsi="Arial"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6770" cy="2133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77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16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Arial" w:hAnsi="Arial" w:eastAsia="Courier New" w:cs="Arial"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ourier New" w:cs="Arial" w:ascii="Arial" w:hAnsi="Arial"/>
                          <w:color w:val="000000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5906770" cy="2133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77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30" w:before="186" w:after="0"/>
        <w:ind w:left="20" w:right="20" w:firstLine="440"/>
        <w:outlineLvl w:val="0"/>
        <w:rPr/>
      </w:pPr>
      <w:bookmarkStart w:id="1" w:name="bookmark1"/>
      <w:r>
        <w:rPr>
          <w:rFonts w:eastAsia="Arial" w:cs="Arial" w:ascii="Arial" w:hAnsi="Arial"/>
          <w:b/>
          <w:color w:val="000000"/>
          <w:sz w:val="26"/>
          <w:szCs w:val="26"/>
          <w:shd w:fill="FFFFFF" w:val="clear"/>
          <w:lang w:eastAsia="ru-RU"/>
        </w:rPr>
        <w:t xml:space="preserve">3. </w:t>
      </w:r>
      <w:r>
        <w:rPr>
          <w:rFonts w:eastAsia="Arial" w:cs="Arial" w:ascii="Arial" w:hAnsi="Arial"/>
          <w:b/>
          <w:sz w:val="26"/>
          <w:szCs w:val="26"/>
          <w:lang w:eastAsia="ru-RU"/>
        </w:rPr>
        <w:t>Укажите способ определения понятия, вид допущенной логиче</w:t>
        <w:softHyphen/>
        <w:t>ской ошибки и дайте возможное правильное определение:</w:t>
      </w:r>
      <w:bookmarkEnd w:id="1"/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Преступление - это нарушение закона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Горе - это отсутствие счастья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Бандит - это участник банды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Конформист - это трус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Холерик - это нервный человек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Ехидство - это неприятная черта характера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Ученье - не развлеченье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Грусть - это грустное чувство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Доверие - это вера кому-то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54" w:leader="none"/>
        </w:tabs>
        <w:spacing w:lineRule="exact" w:line="33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«Гуманитарий - это специалист по гуманитарным наукам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30" w:before="0" w:after="0"/>
        <w:ind w:left="20" w:hanging="0"/>
        <w:jc w:val="both"/>
        <w:outlineLvl w:val="0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bookmarkStart w:id="2" w:name="bookmark2"/>
      <w:r>
        <w:rPr>
          <w:rFonts w:eastAsia="Arial" w:cs="Arial" w:ascii="Arial" w:hAnsi="Arial"/>
          <w:b/>
          <w:sz w:val="26"/>
          <w:szCs w:val="26"/>
          <w:lang w:eastAsia="ru-RU"/>
        </w:rPr>
        <w:t>Образец:</w:t>
      </w:r>
      <w:bookmarkEnd w:id="2"/>
    </w:p>
    <w:p>
      <w:pPr>
        <w:pStyle w:val="Normal"/>
        <w:widowControl w:val="false"/>
        <w:spacing w:lineRule="exact" w:line="330" w:before="0" w:after="0"/>
        <w:ind w:left="20" w:firstLine="440"/>
        <w:rPr/>
      </w:pP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“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Доброта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eastAsia="ru-RU"/>
        </w:rPr>
        <w:t xml:space="preserve"> - 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это стремление делать добро другим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  <w:lang w:eastAsia="ru-RU"/>
        </w:rPr>
        <w:t>”.</w:t>
      </w:r>
    </w:p>
    <w:p>
      <w:pPr>
        <w:pStyle w:val="Normal"/>
        <w:widowControl w:val="false"/>
        <w:spacing w:lineRule="exact" w:line="330" w:before="0" w:after="0"/>
        <w:ind w:left="20" w:firstLine="44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Данное определение является реальным, т.к. в нём раскрываются существенные признаки определяемого понятия. Определение дано ос</w:t>
        <w:softHyphen/>
        <w:t>новным (классическим) способом</w:t>
      </w: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-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через род (стремление) и видовое отличие (делать добро другим)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Ошибки данного определения - (1) узкое определение, т. к. доброта выражается не только в деятельных стремлениях, но и в душевном на</w:t>
        <w:softHyphen/>
        <w:t>строе человека; (2) тавтологичность определения, т. к. в определяю</w:t>
        <w:softHyphen/>
        <w:t>щей части употребляется однокоренное с определяемым слово. Возможное правильное определение: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Доброта - это отзывчивость, душевное расположение к людям, стремление делать добро другим.</w:t>
      </w:r>
    </w:p>
    <w:p>
      <w:pPr>
        <w:pStyle w:val="Normal"/>
        <w:widowControl w:val="false"/>
        <w:spacing w:lineRule="exact" w:line="360" w:before="0" w:after="306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(Определение взято из словаря: Ожегов С.И., Шведова Н.Ю. Толко</w:t>
        <w:softHyphen/>
        <w:t>вый словарь русского языка. - М., 1995. - С. 165.)</w:t>
      </w:r>
    </w:p>
    <w:p>
      <w:pPr>
        <w:pStyle w:val="Normal"/>
        <w:widowControl w:val="false"/>
        <w:spacing w:lineRule="exact" w:line="353" w:before="0" w:after="0"/>
        <w:ind w:left="20" w:right="20" w:firstLine="480"/>
        <w:jc w:val="both"/>
        <w:rPr>
          <w:rFonts w:ascii="Arial" w:hAnsi="Arial" w:eastAsia="Arial" w:cs="Arial"/>
          <w:b/>
          <w:b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eastAsia="ru-RU"/>
        </w:rPr>
        <w:t>4. Произведите деление понятия по нескольким (не менее двух) произвольно выбранным основаниям. Укажите вид и основание каж</w:t>
        <w:softHyphen/>
        <w:t>дого деления, оцените их логическую правильность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"Знание”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Закон”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Образование”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Человек”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Общество”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Власть”;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6-“Женщина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Мужчина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Студент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0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“Наука”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b/>
          <w:b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eastAsia="ru-RU"/>
        </w:rPr>
        <w:t>Образец:</w:t>
      </w:r>
    </w:p>
    <w:p>
      <w:pPr>
        <w:pStyle w:val="Normal"/>
        <w:widowControl w:val="false"/>
        <w:spacing w:lineRule="exact" w:line="345" w:before="0" w:after="0"/>
        <w:ind w:left="20" w:firstLine="480"/>
        <w:jc w:val="both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Понятие</w:t>
      </w: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color w:val="000000"/>
          <w:sz w:val="26"/>
          <w:szCs w:val="26"/>
          <w:u w:val="single"/>
          <w:lang w:eastAsia="ru-RU"/>
        </w:rPr>
        <w:t>«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lang w:eastAsia="ru-RU"/>
        </w:rPr>
        <w:t>красота»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можно поделить следующим образ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1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Красота бывает внешней и внутренней. Это деление - дихотоми</w:t>
        <w:softHyphen/>
        <w:t>ческое. Основание этого деления - форма проявления и способ воспри</w:t>
        <w:softHyphen/>
        <w:t>ятия красивого: внешняя красота воспринимается зрением и слухом, внутренняя красота - душевная, духовная, и воспринимается она душой, чувствами. Это правильное дел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1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Красота делится на природную, техническую и художественную. Это деление по видоизменению признака. Основание деления - носи</w:t>
        <w:softHyphen/>
        <w:t>тель качества прекрасного. Деление в данном случае, видимо, непра</w:t>
        <w:softHyphen/>
        <w:t>вильное, не полное, поскольку не охватывает внутреннюю душевную красоту естественного человека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22"/>
        <w:shd w:fill="auto" w:val="clear"/>
        <w:ind w:left="20" w:right="20" w:firstLine="460"/>
        <w:rPr>
          <w:sz w:val="26"/>
          <w:szCs w:val="26"/>
        </w:rPr>
      </w:pPr>
      <w:r>
        <w:rPr>
          <w:sz w:val="26"/>
          <w:szCs w:val="26"/>
        </w:rPr>
        <w:t>5. Определите истинность суждения и его вид по количеству и ка</w:t>
        <w:softHyphen/>
        <w:t>честву; приведите буквенное обозначение и схему. Укажите термины, связку и кванторное слово. С помощью логического квадрата сде</w:t>
        <w:softHyphen/>
        <w:t>лайте три возможных преобразования. Для каждого из полученных суждений определите его вид, отношение к исходному суждению и значение истинности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hanging="0"/>
        <w:rPr>
          <w:sz w:val="26"/>
          <w:szCs w:val="26"/>
        </w:rPr>
      </w:pPr>
      <w:r>
        <w:rPr>
          <w:sz w:val="26"/>
          <w:szCs w:val="26"/>
        </w:rPr>
        <w:t>- Люди живут в субъективном мире смыслов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hanging="0"/>
        <w:rPr>
          <w:sz w:val="26"/>
          <w:szCs w:val="26"/>
        </w:rPr>
      </w:pPr>
      <w:r>
        <w:rPr>
          <w:sz w:val="26"/>
          <w:szCs w:val="26"/>
        </w:rPr>
        <w:t>- Среди мошенников нет честных людей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hanging="0"/>
        <w:rPr>
          <w:sz w:val="26"/>
          <w:szCs w:val="26"/>
        </w:rPr>
      </w:pPr>
      <w:r>
        <w:rPr>
          <w:sz w:val="26"/>
          <w:szCs w:val="26"/>
        </w:rPr>
        <w:t>- В душе взрослого человека продолжают жить многие детские страхи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Окружающие люди не оказывают никакого влияния на поведение лич</w:t>
        <w:softHyphen/>
        <w:t>ности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Среди криминальных профессий есть такие, которые считаются чисто женскими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hanging="0"/>
        <w:rPr>
          <w:sz w:val="26"/>
          <w:szCs w:val="26"/>
        </w:rPr>
      </w:pPr>
      <w:r>
        <w:rPr>
          <w:sz w:val="26"/>
          <w:szCs w:val="26"/>
        </w:rPr>
        <w:t>- Хулиганство не относится к уголовно наказуемым преступлениям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Подавляющее большинство современных профессий не предполагает высшего образования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Невыполнение социальных обязательств государства в значительной степени связано с объективными условиями экономического роста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Большая часть массовых психологических явлений изучается социаль</w:t>
        <w:softHyphen/>
        <w:t>ными психологами.</w:t>
      </w:r>
    </w:p>
    <w:p>
      <w:pPr>
        <w:pStyle w:val="31"/>
        <w:numPr>
          <w:ilvl w:val="0"/>
          <w:numId w:val="16"/>
        </w:numPr>
        <w:shd w:fill="auto" w:val="clear"/>
        <w:tabs>
          <w:tab w:val="clear" w:pos="708"/>
          <w:tab w:val="left" w:pos="271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- Бурное развитие спонсорства в России связано с эффективностью рекламы.</w:t>
      </w:r>
    </w:p>
    <w:p>
      <w:pPr>
        <w:pStyle w:val="22"/>
        <w:shd w:fill="auto" w:val="clear"/>
        <w:ind w:left="20" w:hanging="0"/>
        <w:rPr>
          <w:sz w:val="26"/>
          <w:szCs w:val="26"/>
        </w:rPr>
      </w:pPr>
      <w:r>
        <w:rPr>
          <w:sz w:val="26"/>
          <w:szCs w:val="26"/>
        </w:rPr>
        <w:t>Образец:</w:t>
      </w:r>
    </w:p>
    <w:p>
      <w:pPr>
        <w:pStyle w:val="23"/>
        <w:shd w:fill="auto" w:val="clear"/>
        <w:ind w:left="20" w:right="20" w:firstLine="460"/>
        <w:rPr>
          <w:sz w:val="26"/>
          <w:szCs w:val="26"/>
        </w:rPr>
      </w:pPr>
      <w:r>
        <w:rPr>
          <w:rStyle w:val="1"/>
          <w:sz w:val="26"/>
          <w:szCs w:val="26"/>
        </w:rPr>
        <w:t>Российское законодательство нисколько не изменилось за годы ре</w:t>
        <w:softHyphen/>
        <w:t>форм.</w:t>
      </w:r>
    </w:p>
    <w:p>
      <w:pPr>
        <w:pStyle w:val="23"/>
        <w:shd w:fill="auto" w:val="clear"/>
        <w:ind w:left="20" w:right="20" w:firstLine="460"/>
        <w:rPr>
          <w:sz w:val="26"/>
          <w:szCs w:val="26"/>
        </w:rPr>
      </w:pPr>
      <w:r>
        <w:rPr>
          <w:sz w:val="26"/>
          <w:szCs w:val="26"/>
        </w:rPr>
        <w:t>Это суждение выражает ложь, так как не соответствует действительности.</w:t>
      </w:r>
    </w:p>
    <w:p>
      <w:pPr>
        <w:pStyle w:val="23"/>
        <w:shd w:fill="auto" w:val="clear"/>
        <w:ind w:left="20" w:right="20" w:firstLine="460"/>
        <w:rPr>
          <w:sz w:val="26"/>
          <w:szCs w:val="26"/>
        </w:rPr>
      </w:pPr>
      <w:r>
        <w:rPr>
          <w:sz w:val="26"/>
          <w:szCs w:val="26"/>
        </w:rPr>
        <w:t>Данное суждение является общим по количеству и отрицательным по качеству, то есть общеотрицательным суждением (Е):</w:t>
      </w:r>
    </w:p>
    <w:p>
      <w:pPr>
        <w:pStyle w:val="23"/>
        <w:shd w:fill="auto" w:val="clear"/>
        <w:ind w:left="20" w:right="20" w:firstLine="4140"/>
        <w:rPr/>
      </w:pPr>
      <w:r>
        <w:rPr>
          <w:sz w:val="26"/>
          <w:szCs w:val="26"/>
        </w:rPr>
        <w:t xml:space="preserve">Ни одно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е есть Р</w:t>
      </w:r>
    </w:p>
    <w:p>
      <w:pPr>
        <w:pStyle w:val="23"/>
        <w:shd w:fill="auto" w:val="clear"/>
        <w:ind w:left="20" w:right="20" w:hanging="0"/>
        <w:rPr/>
      </w:pPr>
      <w:r>
        <w:rPr>
          <w:sz w:val="26"/>
          <w:szCs w:val="26"/>
        </w:rPr>
        <w:t>Субъект суждения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 - понятие «российское законодательство». Предикат суждения (Р) - понятие «изменившееся за годы реформ». Связка между субъектом и предикатом - отрицательная, грамматиче</w:t>
        <w:softHyphen/>
        <w:t>ски выражена отрицательной частицей «не».</w:t>
      </w:r>
    </w:p>
    <w:p>
      <w:pPr>
        <w:pStyle w:val="23"/>
        <w:shd w:fill="auto" w:val="clear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Кванторное слово «ни одно» грамматически не выражено, но подразумевается, поскольку нет никаких указаний на ограниченный, частный ха</w:t>
        <w:softHyphen/>
        <w:t>рактер данного суждения, наоборот, есть усиление отрицания - «нис</w:t>
        <w:softHyphen/>
        <w:t>колько».</w:t>
      </w:r>
    </w:p>
    <w:p>
      <w:pPr>
        <w:pStyle w:val="23"/>
        <w:shd w:fill="auto" w:val="clear"/>
        <w:ind w:left="20" w:firstLine="460"/>
        <w:rPr>
          <w:sz w:val="26"/>
          <w:szCs w:val="26"/>
        </w:rPr>
      </w:pPr>
      <w:r>
        <w:rPr>
          <w:sz w:val="26"/>
          <w:szCs w:val="26"/>
        </w:rPr>
        <w:t>С помощью логического квадрата получаем новые суждения:</w:t>
      </w:r>
    </w:p>
    <w:p>
      <w:pPr>
        <w:pStyle w:val="23"/>
        <w:shd w:fill="auto" w:val="clear"/>
        <w:ind w:left="20" w:firstLine="4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1. Противоположное (контрарное) по отношению к исходному суждению (Е) - общеутвердительное суждение (А): Всё российское законодатель</w:t>
        <w:softHyphen/>
        <w:t>ство изменилось за годы реформ. Это суждение тоже является ложным преувеличение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Противоречащее исходному (Е) - частноутвердительное суждение (I): Российское законодательство во многом изменилось за годы ре</w:t>
        <w:softHyphen/>
        <w:t>форм. Это суждение является истинны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89" w:leader="none"/>
        </w:tabs>
        <w:spacing w:lineRule="exact" w:line="345" w:before="0" w:after="300"/>
        <w:ind w:left="0" w:right="20" w:hanging="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Подчинённое в отношении исходного суждения (Е) - частноотрица</w:t>
        <w:softHyphen/>
        <w:t>тельное суждение (О): Российское законодательство частично не изме</w:t>
        <w:softHyphen/>
        <w:t>нилось за годы реформ - истинное.</w:t>
      </w:r>
    </w:p>
    <w:p>
      <w:pPr>
        <w:pStyle w:val="Normal"/>
        <w:widowControl w:val="false"/>
        <w:spacing w:lineRule="exact" w:line="345" w:before="0" w:after="0"/>
        <w:jc w:val="both"/>
        <w:rPr>
          <w:rFonts w:ascii="Arial" w:hAnsi="Arial" w:eastAsia="Arial" w:cs="Arial"/>
          <w:b/>
          <w:b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eastAsia="ru-RU"/>
        </w:rPr>
        <w:t>6. Запишите с помощью логических союзов сложное суждени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Заключение является истинным, оно соответствует действительности, но из данных посылок оно с необходимостью не следует, так как одна из посылок силлогизма второй фигуры должна быть отрицательно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Только тогда, когда человек по своему психическому состоянию требу</w:t>
        <w:softHyphen/>
        <w:t>ет постоянного наблюдения, и это подтверждено результатами врачебной экспертизы, ему может быть назначено принудительное лечение в психи</w:t>
        <w:softHyphen/>
        <w:t>атрическом стационаре специализированного тип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Если мы сравним круг тех проблем, которые общество обсуждало во времена наших бабушек и дедушек, с кругом тех проблем, которыми оно озабочено сегодня, то мы увидим значительную разниц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Когда учёные высказывают неверные гипотезы о том, каков мир, и ко</w:t>
        <w:softHyphen/>
        <w:t>гда они упорно придерживаются своих гипотез наперекор очевидности, мы говорим, что это плохие учёны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То, что люди сами отвечают за выбор, который они делают, не означа</w:t>
        <w:softHyphen/>
        <w:t>ет, что если людям дана свобода выбора, то их выбор будет мудрым и безупречны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Будет большой ошибкой, если люди откажутся наилучшим образом выявлять свои способности, откажутся от возможности сделать каждый момент своей жизни максимально насыщенны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Люди должны принять на себя ответственность, так как хотели того или нет, но они пришли в этот мир, и они ответственны за одну человеческую жизнь - свою собственну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Теоретические построения и внешнее поведение являются вторичны</w:t>
        <w:softHyphen/>
        <w:t>ми по отношению к непосредственному опыту и его уникальному значению для того, кто его пережива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Изучение увечных, недоразвитых и нездоровых людей может дать в результате только «увечную» психологию, поскольку мы не можем понять психическое заболевание, пока не поймём психическое здоровь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6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В природе свободно брошенное тело всегда падает вниз, человек же своей волей может подбросить тело вверх, если ему это нужно, так что предсказать, как будет двигаться предмет в человеческих руках, на основе только законов природы невозможно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b/>
          <w:b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eastAsia="ru-RU"/>
        </w:rPr>
        <w:t>Образец:</w:t>
      </w:r>
    </w:p>
    <w:p>
      <w:pPr>
        <w:pStyle w:val="Normal"/>
        <w:widowControl w:val="false"/>
        <w:spacing w:lineRule="exact" w:line="360" w:before="0" w:after="0"/>
        <w:ind w:left="20" w:right="20" w:hanging="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В отличие от несистематических наблюдений или соображений с по</w:t>
        <w:softHyphen/>
        <w:t xml:space="preserve">зиций здравого смысла, при экспериментальном изучении личности те 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или иные заключения, касающиеся человеческого поведения, не счита</w:t>
        <w:softHyphen/>
        <w:t>ются обоснованными (а) до тех пор, пока не будут предоставлены объ</w:t>
        <w:softHyphen/>
        <w:t>ективные (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val="en-US" w:eastAsia="ru-RU"/>
        </w:rPr>
        <w:t>b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) и воспроизводимые данные (с).</w:t>
      </w:r>
    </w:p>
    <w:p>
      <w:pPr>
        <w:pStyle w:val="Normal"/>
        <w:widowControl w:val="false"/>
        <w:spacing w:lineRule="exact" w:line="345" w:before="0" w:after="0"/>
        <w:ind w:left="20" w:right="20" w:firstLine="460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Данное сложное суждение состоит из трёх простых:</w:t>
      </w:r>
    </w:p>
    <w:p>
      <w:pPr>
        <w:pStyle w:val="Normal"/>
        <w:widowControl w:val="false"/>
        <w:spacing w:lineRule="exact" w:line="345" w:before="0" w:after="0"/>
        <w:ind w:left="20" w:right="20" w:firstLine="460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а</w:t>
      </w: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-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заключения, касающиеся человеческого поведения, не считаются обоснованными, в отличие от несистематического наблюдения или со</w:t>
        <w:softHyphen/>
        <w:t>ображений с позиций здравого смысла;</w:t>
      </w:r>
    </w:p>
    <w:p>
      <w:pPr>
        <w:pStyle w:val="Normal"/>
        <w:widowControl w:val="false"/>
        <w:spacing w:lineRule="exact" w:line="345" w:before="0" w:after="0"/>
        <w:ind w:left="20" w:right="20" w:firstLine="460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val="en-US" w:eastAsia="ru-RU"/>
        </w:rPr>
        <w:t>b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 xml:space="preserve"> - объективные данные не будут предоставлены;</w:t>
      </w:r>
    </w:p>
    <w:p>
      <w:pPr>
        <w:pStyle w:val="Normal"/>
        <w:widowControl w:val="false"/>
        <w:spacing w:lineRule="exact" w:line="345" w:before="0" w:after="0"/>
        <w:ind w:left="20" w:right="20" w:firstLine="460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с - воспроизводимые данные не будут предоставлены.</w:t>
      </w:r>
    </w:p>
    <w:p>
      <w:pPr>
        <w:pStyle w:val="Normal"/>
        <w:widowControl w:val="false"/>
        <w:spacing w:lineRule="exact" w:line="345" w:before="0" w:after="0"/>
        <w:ind w:left="20" w:firstLine="460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Общая символическая запись данного сложного суждения:</w:t>
      </w:r>
    </w:p>
    <w:p>
      <w:pPr>
        <w:pStyle w:val="Normal"/>
        <w:widowControl w:val="false"/>
        <w:spacing w:lineRule="exact" w:line="345" w:before="0" w:after="300"/>
        <w:ind w:right="60" w:hanging="0"/>
        <w:jc w:val="center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>(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val="en-US" w:eastAsia="ru-RU"/>
        </w:rPr>
        <w:t>b</w:t>
      </w: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  <w:t xml:space="preserve"> &amp; с)</w:t>
      </w: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→ а</w:t>
      </w:r>
      <w:r>
        <w:rPr>
          <w:rStyle w:val="FootnoteAnchor"/>
          <w:rFonts w:eastAsia="Arial" w:cs="Arial" w:ascii="Arial" w:hAnsi="Arial"/>
          <w:color w:val="000000"/>
          <w:sz w:val="26"/>
          <w:szCs w:val="26"/>
          <w:vertAlign w:val="superscript"/>
          <w:lang w:eastAsia="ru-RU"/>
        </w:rPr>
        <w:footnoteReference w:id="3"/>
      </w:r>
    </w:p>
    <w:p>
      <w:pPr>
        <w:pStyle w:val="Normal"/>
        <w:widowControl w:val="false"/>
        <w:spacing w:lineRule="exact" w:line="345" w:before="0" w:after="0"/>
        <w:ind w:left="20" w:right="20" w:firstLine="460"/>
        <w:jc w:val="both"/>
        <w:rPr>
          <w:rFonts w:ascii="Arial" w:hAnsi="Arial" w:eastAsia="Arial" w:cs="Arial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10"/>
          <w:sz w:val="26"/>
          <w:szCs w:val="26"/>
          <w:lang w:eastAsia="ru-RU"/>
        </w:rPr>
        <w:t>7. Определите вид модальности каждого суждения и запишите су</w:t>
        <w:softHyphen/>
        <w:t>ждения, переформулировав их, с помощью стандартного модального оператора (модального слов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Не обязательно более умный и добрый человек является более ус</w:t>
        <w:softHyphen/>
        <w:t>пешным в карьере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б) Вряд ли найдётся хоть один зрелый человек, который не представляет, что такое депрессия, стресс и фрустрац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Установлено, что между величиной потребностей и уровнем удовле</w:t>
        <w:softHyphen/>
        <w:t>творённости собой существует обратно пропорциональная зависимость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б) Нельзя утверждать, что зависимость раскрываемости преступлений от количества оперативных работников выражается линейной функци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Вряд ли невозможно, чтобы была создана объективная и надёжная нормативная база для трудоустройства инвалидов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б) Необходимо, чтобы система налогообложения содействовала социаль</w:t>
        <w:softHyphen/>
        <w:t>но справедливому перераспределению богат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В демократическом государстве необходимо, чтобы общественная оценка деятельности правоохранительных органов влияла на управление их развитием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б) К сожалению, точно определить резервные возможности человеческого организма не могут даже биологи, биофизики и биохим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В просвещенческой традиции философии права принято считать, что существует прямая зависимость между законами и нравами народа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б) Необходимо, чтобы малообеспеченные категории граждан могли полу</w:t>
        <w:softHyphen/>
        <w:t>чать юридическую помощь бесплат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9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- а) Вполне возможно, и даже нужно, чтобы студенты активно участво</w:t>
        <w:softHyphen/>
        <w:t>вали в осуществлении вузовской автономии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б) Вряд ли может быть создан единый расчётный метод установления прожиточного минимума для жителей всех регионов ми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а) Необходимо, чтобы внедрение передовых социальных технологий опиралось на техническое и финансовое обеспечение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б) Есть основания полагать, что личное и семейное благополучие носит вариативный характер, как и пути его достиже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а) Не исключено, что со временем в некоторых сферах производства человека полностью заменят машины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б) Нельзя, чтобы и все творческие и управленческие функции человека были переданы машина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а) Неизбежно, что в государственной политике находят отражение не только общенациональные, но и частные, и групповые интересы и цели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б) Существует мнение, что эмоции играют приоритетную роль в регуляции поведения человек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а) Исследованиями установлено, что уровень социального развития в странах с закрытой экономикой растёт существенно медленнее, чем в странах с открытой экономикой.</w:t>
      </w:r>
    </w:p>
    <w:p>
      <w:pPr>
        <w:pStyle w:val="Normal"/>
        <w:widowControl w:val="false"/>
        <w:spacing w:lineRule="exact" w:line="345" w:before="0" w:after="0"/>
        <w:ind w:left="20" w:right="20" w:hanging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б) Наукой пока не найдено подтверждений тому, что человеческому вос</w:t>
        <w:softHyphen/>
        <w:t>приятию времени соответствует какой-либо специальный орган чувств.</w:t>
      </w:r>
    </w:p>
    <w:p>
      <w:pPr>
        <w:pStyle w:val="Normal"/>
        <w:widowControl w:val="false"/>
        <w:spacing w:lineRule="exact" w:line="345" w:before="0" w:after="0"/>
        <w:ind w:left="20" w:right="20" w:hanging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0"/>
          <w:sz w:val="26"/>
          <w:szCs w:val="26"/>
          <w:shd w:fill="FFFFFF" w:val="clear"/>
          <w:lang w:eastAsia="ru-RU"/>
        </w:rPr>
        <w:t>Образец:</w:t>
      </w:r>
    </w:p>
    <w:p>
      <w:pPr>
        <w:pStyle w:val="Normal"/>
        <w:widowControl w:val="false"/>
        <w:spacing w:lineRule="auto" w:line="240" w:before="0" w:after="0"/>
        <w:ind w:left="20" w:right="20" w:hanging="0"/>
        <w:rPr>
          <w:rFonts w:ascii="Arial" w:hAnsi="Arial" w:eastAsia="Courier New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lang w:eastAsia="ru-RU"/>
        </w:rPr>
        <w:t>Представляется весьма сомнительным, что назначаемый руководитель более независим, чем избираемый.</w:t>
      </w:r>
    </w:p>
    <w:p>
      <w:pPr>
        <w:pStyle w:val="Normal"/>
        <w:widowControl w:val="false"/>
        <w:spacing w:lineRule="auto" w:line="240" w:before="0" w:after="300"/>
        <w:ind w:left="20" w:right="20" w:hanging="0"/>
        <w:rPr/>
      </w:pPr>
      <w:r>
        <w:rPr>
          <w:rFonts w:eastAsia="Courier New" w:cs="Arial" w:ascii="Arial" w:hAnsi="Arial"/>
          <w:color w:val="000000"/>
          <w:sz w:val="26"/>
          <w:szCs w:val="26"/>
          <w:lang w:eastAsia="ru-RU"/>
        </w:rPr>
        <w:t>Данное простое суждение содержит эпистемическую (познаватель</w:t>
        <w:softHyphen/>
        <w:t>ную) модальность. Словосочетание “представляется весьма сомни</w:t>
        <w:softHyphen/>
        <w:t>тельным” эквивалентно модальному оператору “проблематично”. По</w:t>
        <w:softHyphen/>
        <w:t>этому логическую форму данного суждения можно изобразить символи</w:t>
        <w:softHyphen/>
        <w:t>чески - Ра - или выразить словесно: “Проблематично</w:t>
      </w:r>
      <w:r>
        <w:rPr>
          <w:rFonts w:eastAsia="Arial" w:cs="Arial" w:ascii="Arial" w:hAnsi="Arial"/>
          <w:b/>
          <w:bCs/>
          <w:i/>
          <w:iCs/>
          <w:color w:val="000000"/>
          <w:sz w:val="26"/>
          <w:szCs w:val="26"/>
          <w:lang w:eastAsia="ru-RU"/>
        </w:rPr>
        <w:t xml:space="preserve">, </w:t>
      </w:r>
      <w:r>
        <w:rPr>
          <w:rFonts w:eastAsia="Courier New" w:cs="Arial" w:ascii="Arial" w:hAnsi="Arial"/>
          <w:color w:val="000000"/>
          <w:sz w:val="26"/>
          <w:szCs w:val="26"/>
          <w:lang w:eastAsia="ru-RU"/>
        </w:rPr>
        <w:t>является ли на</w:t>
        <w:softHyphen/>
        <w:t>значаемый руководитель более независимым, чем избираемый”.</w:t>
      </w:r>
    </w:p>
    <w:p>
      <w:pPr>
        <w:pStyle w:val="Normal"/>
        <w:widowControl w:val="false"/>
        <w:spacing w:lineRule="exact" w:line="345" w:before="0" w:after="0"/>
        <w:ind w:left="20" w:right="20" w:firstLine="460"/>
        <w:jc w:val="both"/>
        <w:rPr>
          <w:rFonts w:ascii="Arial" w:hAnsi="Arial" w:eastAsia="Arial" w:cs="Arial"/>
          <w:b/>
          <w:b/>
          <w:bCs/>
          <w:spacing w:val="10"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spacing w:val="10"/>
          <w:sz w:val="26"/>
          <w:szCs w:val="26"/>
          <w:lang w:eastAsia="ru-RU"/>
        </w:rPr>
        <w:t>8. Сделайте вывод из посылок и проверьте его правильность, опираясь на общие правила простого категорического силлогизма, или на правила фигур и модусов, или на метод круговых схе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Все люди ссорятся, но далеко не все ссоры переходят границу закона. Следовательно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Среди бедных людей есть талантливые, а некоторые таланты являют</w:t>
        <w:softHyphen/>
        <w:t>ся уникальными. Следовательно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Некоторые вещи справедливо относят к сокровищам, но ни одна идея не является вещью. Следовательно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Ни одна точная наука не является гуманитарной, но юридическая тео</w:t>
        <w:softHyphen/>
        <w:t>рия не является точной наукой. Следовательно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3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Некоторые информационные сообщения являются травмирующими психику, а информация - необходимый источник правильных решений. Следовательно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Не все политики прозорливы, но все они принимают властные реше</w:t>
        <w:softHyphen/>
        <w:t>ния. Следовательно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Некоторые научные школы конкурируют, а всякий конкурент стремится победить. Следовательно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Всякая учёба есть работа, а некоторые находят в работе удовольст</w:t>
        <w:softHyphen/>
        <w:t>вие. Следовательно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Лень является труднопреодолимым пороком, но учёные не ленивы. Следовательно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>- Все добрые дела заслуживают благодарности, но некоторые из них со</w:t>
        <w:softHyphen/>
        <w:t>вершаются тайно. Следовательно..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>Образец:</w:t>
      </w:r>
    </w:p>
    <w:p>
      <w:pPr>
        <w:pStyle w:val="Normal"/>
        <w:widowControl w:val="false"/>
        <w:spacing w:lineRule="exact" w:line="345" w:before="0" w:after="0"/>
        <w:ind w:left="20" w:firstLine="48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>Что моё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 xml:space="preserve">  -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>то не чужое, а всё моё ношу с собой. Следовательно..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Из данных посылок можно вывести заключение: ...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>следовательно,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>всё, что я ношу с собой - не чужое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. Для проверки правильности вывода необходимо выявить логическую форму данного умозаключ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30" w:leader="none"/>
        </w:tabs>
        <w:spacing w:lineRule="exact" w:line="345" w:before="0" w:after="0"/>
        <w:ind w:left="0" w:right="20" w:hanging="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В заключении определяем меньший (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S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) и больший (Р) термины сил</w:t>
        <w:softHyphen/>
        <w:t>логизма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Заключение является общеотрицательным суждением (Е):</w:t>
      </w:r>
    </w:p>
    <w:p>
      <w:pPr>
        <w:pStyle w:val="Normal"/>
        <w:widowControl w:val="false"/>
        <w:spacing w:lineRule="exact" w:line="345" w:before="0" w:after="0"/>
        <w:ind w:left="20" w:right="20" w:firstLine="3900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Ни одно 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S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не есть Р </w:t>
      </w:r>
    </w:p>
    <w:p>
      <w:pPr>
        <w:pStyle w:val="Normal"/>
        <w:widowControl w:val="false"/>
        <w:spacing w:lineRule="exact" w:line="345" w:before="0" w:after="0"/>
        <w:ind w:left="20" w:right="20" w:hanging="0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Субъект суждения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 xml:space="preserve"> - 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понятие «что я ношу с собой» - меньший термин силлогизма (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S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)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Предикат заключения - понятие «чужое» - больший термин (Р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30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Определяем средний термин силлогизма (М) - понятие, которое есть в обеих посылках и отсутствует в заключении - «моё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30" w:leader="none"/>
        </w:tabs>
        <w:spacing w:lineRule="exact" w:line="345" w:before="0" w:after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Составляем схему данного силлогизма:</w:t>
      </w:r>
    </w:p>
    <w:p>
      <w:pPr>
        <w:pStyle w:val="Normal"/>
        <w:widowControl w:val="false"/>
        <w:spacing w:lineRule="exact" w:line="345" w:before="0" w:after="0"/>
        <w:ind w:left="8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Ни одно М не есть Р (Е)</w:t>
      </w:r>
    </w:p>
    <w:p>
      <w:pPr>
        <w:pStyle w:val="Normal"/>
        <w:widowControl w:val="false"/>
        <w:tabs>
          <w:tab w:val="clear" w:pos="708"/>
          <w:tab w:val="left" w:pos="4068" w:leader="underscore"/>
        </w:tabs>
        <w:spacing w:lineRule="exact" w:line="345" w:before="0" w:after="0"/>
        <w:ind w:left="82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 xml:space="preserve">Все М есть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val="en-US" w:eastAsia="ru-RU"/>
        </w:rPr>
        <w:t>S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 xml:space="preserve"> </w:t>
      </w:r>
      <w:r>
        <w:rPr>
          <w:rFonts w:eastAsia="Arial" w:cs="Arial" w:ascii="Arial" w:hAnsi="Arial"/>
          <w:i/>
          <w:iCs/>
          <w:sz w:val="26"/>
          <w:szCs w:val="26"/>
          <w:u w:val="single"/>
          <w:lang w:eastAsia="ru-RU"/>
        </w:rPr>
        <w:t xml:space="preserve">             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(А)</w:t>
      </w:r>
    </w:p>
    <w:p>
      <w:pPr>
        <w:pStyle w:val="Normal"/>
        <w:widowControl w:val="false"/>
        <w:spacing w:lineRule="exact" w:line="345" w:before="0" w:after="0"/>
        <w:ind w:left="820" w:hanging="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Ни одно </w:t>
      </w:r>
      <w:r>
        <w:rPr>
          <w:rFonts w:eastAsia="Arial" w:cs="Arial" w:ascii="Arial" w:hAnsi="Arial"/>
          <w:i/>
          <w:iCs/>
          <w:sz w:val="26"/>
          <w:szCs w:val="26"/>
          <w:lang w:val="en-US" w:eastAsia="ru-RU"/>
        </w:rPr>
        <w:t>S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не есть Р (Е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30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Проверить правильность полученного умозаключения можно одним из трёх способов.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exact" w:line="345" w:before="0" w:after="0"/>
        <w:ind w:left="20" w:right="20" w:firstLine="48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>а)</w:t>
        <w:tab/>
        <w:t xml:space="preserve">Проверка соответствия вывода </w:t>
      </w:r>
      <w:r>
        <w:rPr>
          <w:rFonts w:eastAsia="Arial" w:cs="Arial" w:ascii="Arial" w:hAnsi="Arial"/>
          <w:i/>
          <w:iCs/>
          <w:color w:val="000000"/>
          <w:sz w:val="26"/>
          <w:szCs w:val="26"/>
          <w:u w:val="single"/>
          <w:shd w:fill="FFFFFF" w:val="clear"/>
          <w:lang w:eastAsia="ru-RU"/>
        </w:rPr>
        <w:t>общим правилам простого категорического силлогизма</w:t>
      </w:r>
      <w:r>
        <w:rPr>
          <w:rFonts w:eastAsia="Arial" w:cs="Arial" w:ascii="Arial" w:hAnsi="Arial"/>
          <w:i/>
          <w:iCs/>
          <w:sz w:val="26"/>
          <w:szCs w:val="26"/>
          <w:lang w:eastAsia="ru-RU"/>
        </w:rPr>
        <w:t xml:space="preserve"> показывает, что здесь в отношении меньшего термина («что я ношу с собой») нарушено правило терминов, запре</w:t>
        <w:softHyphen/>
        <w:t>щающее, чтобы термин был распределён в заключении (как субъект общеотрицательного суждения) в то время как он не распределён в по</w:t>
        <w:softHyphen/>
        <w:t>сылке (как предикат общеутвердительного суждения). Значит, заклю</w:t>
        <w:softHyphen/>
        <w:t>чение не следует из посылок с необходимостью.</w:t>
      </w:r>
    </w:p>
    <w:p>
      <w:pPr>
        <w:pStyle w:val="91"/>
        <w:shd w:fill="auto" w:val="clear"/>
        <w:spacing w:lineRule="auto" w:line="360"/>
        <w:ind w:right="20" w:hanging="0"/>
        <w:rPr/>
      </w:pPr>
      <w:r>
        <w:rPr>
          <w:rFonts w:eastAsia="Arial" w:cs="Arial" w:ascii="Arial" w:hAnsi="Arial"/>
          <w:sz w:val="26"/>
          <w:szCs w:val="26"/>
          <w:lang w:eastAsia="ru-RU"/>
        </w:rPr>
        <w:t>б)</w:t>
        <w:tab/>
        <w:t xml:space="preserve">Обратившись к 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>правилам фигур и модусов</w:t>
      </w:r>
      <w:r>
        <w:rPr>
          <w:rFonts w:eastAsia="Arial" w:cs="Arial" w:ascii="Arial" w:hAnsi="Arial"/>
          <w:sz w:val="26"/>
          <w:szCs w:val="26"/>
          <w:lang w:eastAsia="ru-RU"/>
        </w:rPr>
        <w:t>, сначала устанавливаем фигуру данного вывода. Так как средний термин (М) в обеих посылках является субъектом суждений, то умозаключение построено по треть</w:t>
        <w:softHyphen/>
        <w:t>ей фигуре, модус ЕАЕ. Фиксируем в данном силлогизме нарушение одно</w:t>
        <w:softHyphen/>
        <w:t>го из особых правил третьей фигуры</w:t>
      </w:r>
      <w:r>
        <w:rPr>
          <w:rFonts w:eastAsia="Arial" w:cs="Arial" w:ascii="Arial" w:hAnsi="Arial"/>
          <w:color w:val="000000"/>
          <w:sz w:val="26"/>
          <w:szCs w:val="26"/>
          <w:u w:val="single"/>
          <w:shd w:fill="FFFFFF" w:val="clear"/>
          <w:lang w:eastAsia="ru-RU"/>
        </w:rPr>
        <w:t xml:space="preserve"> - </w:t>
      </w:r>
      <w:r>
        <w:rPr>
          <w:rFonts w:eastAsia="Arial" w:cs="Arial" w:ascii="Arial" w:hAnsi="Arial"/>
          <w:sz w:val="26"/>
          <w:szCs w:val="26"/>
          <w:lang w:eastAsia="ru-RU"/>
        </w:rPr>
        <w:t>заключение должно быть только частным, а у нас оно общеотрицательное. Соответственно, и модус</w:t>
      </w:r>
      <w:r>
        <w:rPr>
          <w:rFonts w:eastAsia="Arial" w:cs="Arial" w:ascii="Arial" w:hAnsi="Arial"/>
          <w:i w:val="false"/>
          <w:iCs w:val="false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ru-RU"/>
        </w:rPr>
        <w:t>ЕАЕ не является правильным модусом категорического силлогизма, по</w:t>
        <w:softHyphen/>
        <w:t>строенного по третьей фигуре. Заключение не следует с необходимо</w:t>
        <w:softHyphen/>
        <w:t>стью.</w:t>
      </w:r>
    </w:p>
    <w:p>
      <w:pPr>
        <w:pStyle w:val="Normal"/>
        <w:widowControl w:val="false"/>
        <w:spacing w:lineRule="auto" w:line="360" w:before="0" w:after="0"/>
        <w:ind w:right="20" w:firstLine="220"/>
        <w:jc w:val="both"/>
        <w:rPr/>
      </w:pPr>
      <w:r>
        <w:rPr>
          <w:rFonts w:eastAsia="Arial Narrow" w:cs="Arial" w:ascii="Arial" w:hAnsi="Arial"/>
          <w:i/>
          <w:iCs/>
          <w:color w:val="000000"/>
          <w:sz w:val="26"/>
          <w:szCs w:val="26"/>
          <w:lang w:eastAsia="ru-RU"/>
        </w:rPr>
        <w:t xml:space="preserve">в) Чтобы проверить правильность силлогизма 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u w:val="single"/>
          <w:lang w:eastAsia="ru-RU"/>
        </w:rPr>
        <w:t>методом круговых схем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lang w:eastAsia="ru-RU"/>
        </w:rPr>
        <w:t xml:space="preserve">, нужно изобразить отношения между понятиями-терминами так, как они даны в суждениях-посылках, а затем посмотреть, получилось ли на общей схеме то отношение между меньшим и большим терминами, которое выражено в заключении. В данном примере видно, что попарные отношения между М и Р. М и 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lang w:val="en-US" w:eastAsia="ru-RU"/>
        </w:rPr>
        <w:t>S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lang w:eastAsia="ru-RU"/>
        </w:rPr>
        <w:t xml:space="preserve"> - не позволяют выяснить, как относятся друг к другу 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lang w:val="en-US" w:eastAsia="ru-RU"/>
        </w:rPr>
        <w:t>S</w:t>
      </w:r>
      <w:r>
        <w:rPr>
          <w:rFonts w:eastAsia="Arial Narrow" w:cs="Arial" w:ascii="Arial" w:hAnsi="Arial"/>
          <w:i/>
          <w:iCs/>
          <w:color w:val="000000"/>
          <w:sz w:val="26"/>
          <w:szCs w:val="26"/>
          <w:lang w:eastAsia="ru-RU"/>
        </w:rPr>
        <w:t xml:space="preserve"> и Р. Эта неопределенность показывает, что средний термин не связывает между собой больший и меньший термины, что здесь не действует правило, то есть мысль нелогичн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3132455</wp:posOffset>
                </wp:positionV>
                <wp:extent cx="6077585" cy="2381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Courier New" w:cs="Arial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Arial" w:ascii="Arial" w:hAnsi="Arial"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5660" cy="180975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660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Arial Narrow" w:cs="Arial"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Arial Narrow" w:cs="Arial" w:ascii="Arial" w:hAnsi="Arial"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так, все способы проверки правильности силлогизма показали, что вывод из посылок сделан неправильный, недостовер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7.5pt;mso-wrap-distance-left:0pt;mso-wrap-distance-right:0pt;mso-wrap-distance-top:0pt;mso-wrap-distance-bottom:0pt;margin-top:246.6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jc w:val="center"/>
                        <w:rPr>
                          <w:rFonts w:ascii="Arial" w:hAnsi="Arial" w:eastAsia="Courier New" w:cs="Arial"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ourier New" w:cs="Arial" w:ascii="Arial" w:hAnsi="Arial"/>
                          <w:color w:val="000000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5915660" cy="180975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660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jc w:val="both"/>
                        <w:rPr>
                          <w:rFonts w:ascii="Arial" w:hAnsi="Arial" w:eastAsia="Arial Narrow" w:cs="Arial"/>
                          <w:i/>
                          <w:i/>
                          <w:iCs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Arial Narrow" w:cs="Arial" w:ascii="Arial" w:hAnsi="Arial"/>
                          <w:i/>
                          <w:iCs/>
                          <w:color w:val="000000"/>
                          <w:sz w:val="26"/>
                          <w:szCs w:val="26"/>
                          <w:lang w:eastAsia="ru-RU"/>
                        </w:rPr>
                        <w:t>Итак, все способы проверки правильности силлогизма показали, что вывод из посылок сделан неправильный, недостоверн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Courier New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Courier New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160" w:after="0"/>
        <w:ind w:right="20" w:firstLine="22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b/>
          <w:bCs/>
          <w:color w:val="000000"/>
          <w:sz w:val="26"/>
          <w:szCs w:val="26"/>
          <w:lang w:eastAsia="ru-RU"/>
        </w:rPr>
        <w:t>9. Выведите заключение из данных посылок и проверьте пра</w:t>
        <w:softHyphen/>
        <w:t>вильность вывода в соответствии с правилами модусов умозаклю</w:t>
        <w:softHyphen/>
        <w:t>чений, содержащих сложные суждения (выводы логики высказыва</w:t>
        <w:softHyphen/>
        <w:t>ний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" w:leader="none"/>
        </w:tabs>
        <w:spacing w:lineRule="auto" w:line="360" w:before="0" w:after="0"/>
        <w:ind w:left="0" w:right="20" w:hanging="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color w:val="000000"/>
          <w:sz w:val="26"/>
          <w:szCs w:val="26"/>
          <w:lang w:eastAsia="ru-RU"/>
        </w:rPr>
        <w:t>- Если бы план курсовой работы был составлен правильно, работа по</w:t>
        <w:softHyphen/>
        <w:t>лучила бы высокую оценку. Однако в плане обнаружены ошибки. Следова</w:t>
        <w:softHyphen/>
        <w:t>тельно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" w:leader="none"/>
        </w:tabs>
        <w:spacing w:lineRule="auto" w:line="360" w:before="0" w:after="0"/>
        <w:ind w:left="0" w:right="20" w:hanging="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color w:val="000000"/>
          <w:sz w:val="26"/>
          <w:szCs w:val="26"/>
          <w:lang w:eastAsia="ru-RU"/>
        </w:rPr>
        <w:t>- В любом обществе есть богатые и нищие. Подавляющее большинство студентов не относится к богатым. Следовательно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" w:leader="none"/>
        </w:tabs>
        <w:spacing w:lineRule="auto" w:line="360" w:before="0" w:after="0"/>
        <w:ind w:left="0" w:right="20" w:hanging="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color w:val="000000"/>
          <w:sz w:val="26"/>
          <w:szCs w:val="26"/>
          <w:lang w:eastAsia="ru-RU"/>
        </w:rPr>
        <w:t>- Всякое занятие можно отнести к сфере труда или досуга. Чтение - это любимый досуг миллионов людей. Следовательно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" w:leader="none"/>
        </w:tabs>
        <w:spacing w:lineRule="auto" w:line="360" w:before="0" w:after="0"/>
        <w:ind w:left="0" w:right="20" w:hanging="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color w:val="000000"/>
          <w:sz w:val="26"/>
          <w:szCs w:val="26"/>
          <w:lang w:eastAsia="ru-RU"/>
        </w:rPr>
        <w:t>- Студента могут отчислить из вуза, если он не сдаёт зачёты и экзамены в установленные сроки или если он нарушает устав высшего учебного за</w:t>
        <w:softHyphen/>
        <w:t>ведения. В данном случае студент сдал все зачёты и экзамены. Следова</w:t>
        <w:softHyphen/>
        <w:t>тельно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" w:leader="none"/>
        </w:tabs>
        <w:spacing w:lineRule="auto" w:line="360" w:before="0" w:after="0"/>
        <w:ind w:left="0" w:right="20" w:hanging="0"/>
        <w:jc w:val="both"/>
        <w:rPr>
          <w:rFonts w:ascii="Arial" w:hAnsi="Arial" w:eastAsia="Arial Narrow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Narrow" w:cs="Arial" w:ascii="Arial" w:hAnsi="Arial"/>
          <w:color w:val="000000"/>
          <w:sz w:val="26"/>
          <w:szCs w:val="26"/>
          <w:lang w:eastAsia="ru-RU"/>
        </w:rPr>
        <w:t>- Договор об оплате может быть индивидуальным или коллективным. С гражданином Ю. подписан индивидуальный контракт об оплате. Следова</w:t>
        <w:softHyphen/>
        <w:t>тельно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Если читатель возвращает книгу в неудовлетворительном состоянии, библиотекарь отказывается принять её. Библиотекарь отказалась принять данную книгу. Следовательно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Результат предварительной аттестации студента тем выше, чем регулярнее он посещает аудиторные занятия, активнее участвует в семинарах. Работа в библиотеке не является аудиторной. Следовательно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Если повышается уровень профессиональной квалификации работни</w:t>
        <w:softHyphen/>
        <w:t>ка, то повышается и производительность его труда. В этом коллективе все работники учатся заочно. Следовательно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Если производство товара дотируется государством, то часть его ры</w:t>
        <w:softHyphen/>
        <w:t>ночной цены компенсируется из средств госбюджета. Государственное об</w:t>
        <w:softHyphen/>
        <w:t>разование дотируется государством. Следовательно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8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Инвестиционные проекты могут быть социальными, научно- техническими или информационными. Данный инвестиционный проект является научно-техническим. Следовательно...</w:t>
      </w:r>
    </w:p>
    <w:p>
      <w:pPr>
        <w:pStyle w:val="Normal"/>
        <w:widowControl w:val="false"/>
        <w:spacing w:lineRule="exact" w:line="353" w:before="0" w:after="0"/>
        <w:ind w:left="20" w:hanging="0"/>
        <w:jc w:val="both"/>
        <w:rPr>
          <w:rFonts w:ascii="Arial" w:hAnsi="Arial" w:eastAsia="Arial Narrow" w:cs="Arial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b/>
          <w:bCs/>
          <w:spacing w:val="10"/>
          <w:sz w:val="28"/>
          <w:szCs w:val="28"/>
          <w:lang w:eastAsia="ru-RU"/>
        </w:rPr>
        <w:t>Образец:</w:t>
      </w:r>
    </w:p>
    <w:p>
      <w:pPr>
        <w:pStyle w:val="Normal"/>
        <w:widowControl w:val="false"/>
        <w:spacing w:lineRule="auto" w:line="240" w:before="0" w:after="0"/>
        <w:ind w:left="20" w:right="20" w:hanging="0"/>
        <w:rPr>
          <w:rFonts w:ascii="Arial" w:hAnsi="Arial" w:eastAsia="Courier New" w:cs="Arial"/>
          <w:color w:val="000000"/>
          <w:sz w:val="28"/>
          <w:szCs w:val="28"/>
          <w:lang w:eastAsia="ru-RU"/>
        </w:rPr>
      </w:pP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Если в стране или регионе закрываются промышленные предпри</w:t>
        <w:softHyphen/>
        <w:t>ятия. то в этой местности улучшаются показатели экологической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безопасности. В данном регионе прекратили работу почти все про</w:t>
        <w:softHyphen/>
        <w:t>мышленные предприятия. Следовательно...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 xml:space="preserve"> Из посылок можно вывести заключение, что, следовательно, 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экологическая обстановка в данной</w:t>
      </w:r>
      <w:r>
        <w:rPr>
          <w:rFonts w:eastAsia="Courier New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местности улучшилась.</w:t>
      </w:r>
    </w:p>
    <w:p>
      <w:pPr>
        <w:pStyle w:val="Normal"/>
        <w:widowControl w:val="false"/>
        <w:spacing w:lineRule="auto" w:line="240" w:before="0" w:after="0"/>
        <w:ind w:left="20" w:right="20" w:hanging="0"/>
        <w:rPr/>
      </w:pP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 xml:space="preserve">Данное умозаключение является условно-категорическим. Первое предложение выражает условную посылку: а→ </w:t>
      </w:r>
      <w:r>
        <w:rPr>
          <w:rFonts w:eastAsia="Courier New" w:cs="Arial" w:ascii="Arial" w:hAnsi="Arial"/>
          <w:color w:val="000000"/>
          <w:sz w:val="28"/>
          <w:szCs w:val="28"/>
          <w:lang w:val="en-US" w:eastAsia="ru-RU"/>
        </w:rPr>
        <w:t>b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. Второе предложение содержит утверждение основания (антецедента) условной посылки (а). В заключении, которое мы вывели, содержится утверждение следствия (консеквента) условной посылки (</w:t>
      </w:r>
      <w:r>
        <w:rPr>
          <w:rFonts w:eastAsia="Courier New" w:cs="Arial" w:ascii="Arial" w:hAnsi="Arial"/>
          <w:color w:val="000000"/>
          <w:sz w:val="28"/>
          <w:szCs w:val="28"/>
          <w:lang w:val="en-US" w:eastAsia="ru-RU"/>
        </w:rPr>
        <w:t>b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left="20" w:right="20" w:hanging="0"/>
        <w:rPr/>
      </w:pP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Таким образом, мы имеем дело с утверждающим модусом условно</w:t>
        <w:softHyphen/>
        <w:t xml:space="preserve">категорического умозаключения: 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а</w:t>
      </w:r>
      <w:r>
        <w:rPr>
          <w:rFonts w:eastAsia="Courier New" w:cs="Arial" w:ascii="Arial" w:hAnsi="Arial"/>
          <w:color w:val="000000"/>
          <w:sz w:val="28"/>
          <w:szCs w:val="28"/>
          <w:u w:val="single"/>
          <w:lang w:eastAsia="ru-RU"/>
        </w:rPr>
        <w:t xml:space="preserve">→ </w:t>
      </w:r>
      <w:r>
        <w:rPr>
          <w:rFonts w:eastAsia="Courier New" w:cs="Arial" w:ascii="Arial" w:hAnsi="Arial"/>
          <w:color w:val="000000"/>
          <w:sz w:val="28"/>
          <w:szCs w:val="28"/>
          <w:u w:val="single"/>
          <w:lang w:val="en-US" w:eastAsia="ru-RU"/>
        </w:rPr>
        <w:t>b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; а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0" w:right="20" w:hanging="0"/>
        <w:rPr>
          <w:rFonts w:ascii="Arial" w:hAnsi="Arial" w:eastAsia="Courier New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Courier New" w:cs="Arial" w:ascii="Arial" w:hAnsi="Arial"/>
          <w:color w:val="000000"/>
          <w:sz w:val="28"/>
          <w:szCs w:val="28"/>
          <w:lang w:val="en-US" w:eastAsia="ru-RU"/>
        </w:rPr>
        <w:t>b</w:t>
      </w:r>
    </w:p>
    <w:p>
      <w:pPr>
        <w:pStyle w:val="Normal"/>
        <w:widowControl w:val="false"/>
        <w:spacing w:lineRule="auto" w:line="240" w:before="0" w:after="306"/>
        <w:ind w:left="20" w:right="20" w:hanging="0"/>
        <w:rPr/>
      </w:pP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Эта разновидность утверждающего модуса</w:t>
      </w:r>
      <w:r>
        <w:rPr>
          <w:rFonts w:eastAsia="Arial Narrow" w:cs="Arial" w:ascii="Arial" w:hAnsi="Arial"/>
          <w:i/>
          <w:iCs/>
          <w:color w:val="000000"/>
          <w:sz w:val="28"/>
          <w:szCs w:val="28"/>
          <w:lang w:eastAsia="ru-RU"/>
        </w:rPr>
        <w:t xml:space="preserve"> - 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от утверждения осно</w:t>
        <w:softHyphen/>
        <w:t>вания к утверждению следствия - является правильной, поэтому за</w:t>
        <w:softHyphen/>
        <w:t>ключение логически достоверно.</w:t>
      </w:r>
    </w:p>
    <w:p>
      <w:pPr>
        <w:pStyle w:val="Normal"/>
        <w:widowControl w:val="false"/>
        <w:spacing w:lineRule="exact" w:line="345" w:before="0" w:after="0"/>
        <w:ind w:left="20" w:right="20" w:firstLine="460"/>
        <w:jc w:val="both"/>
        <w:rPr>
          <w:rFonts w:ascii="Arial" w:hAnsi="Arial" w:eastAsia="Arial Narrow" w:cs="Arial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b/>
          <w:bCs/>
          <w:spacing w:val="10"/>
          <w:sz w:val="28"/>
          <w:szCs w:val="28"/>
          <w:lang w:eastAsia="ru-RU"/>
        </w:rPr>
        <w:t>10. Подберите аргументы в защиту либо в опровержение данного тезиса, постройте прямое или косвенное доказательство или опро</w:t>
        <w:softHyphen/>
        <w:t>вержение и проверьте правильность полученного рассужде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95" w:leader="none"/>
        </w:tabs>
        <w:spacing w:lineRule="exact" w:line="345" w:before="0" w:after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Каждому специалисту необходимы логические знания и навык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Высококвалифицированному специалисту необходимы знания в облас</w:t>
        <w:softHyphen/>
        <w:t>ти естественных наук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9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 Narrow" w:cs="Arial"/>
          <w:spacing w:val="10"/>
          <w:sz w:val="28"/>
          <w:szCs w:val="28"/>
          <w:lang w:eastAsia="ru-RU"/>
        </w:rPr>
      </w:pPr>
      <w:r>
        <w:rPr>
          <w:rFonts w:eastAsia="Arial Narrow" w:cs="Arial" w:ascii="Arial" w:hAnsi="Arial"/>
          <w:spacing w:val="10"/>
          <w:sz w:val="28"/>
          <w:szCs w:val="28"/>
          <w:lang w:eastAsia="ru-RU"/>
        </w:rPr>
        <w:t>- Современному профессионалу нельзя без экологического образова</w:t>
        <w:softHyphen/>
        <w:t>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Психолог должен знать историю своей страны и ми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Специалист гуманитарного профиля не обязан быть компетентным в области пра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Всякому специалисту необходимы знания и умения пользователя ПК (персонального компьютера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Специалисту в области социальных отношений полезно знать ино</w:t>
        <w:softHyphen/>
        <w:t>странные язы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Современный юрист нуждается в социологической подготовк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Специалисту любой профессии необходимо знать психологи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92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И юрист, и социальный работник, и психолог обязательно должны знать основы политологии.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Образец: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Тезис: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Чтобы знать психологию, необходимо получить специальное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образование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exact" w:line="345" w:before="0" w:after="0"/>
        <w:ind w:left="500" w:right="300" w:hanging="0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Для доказательства этого тезиса можно пойти путём дедукции: </w:t>
      </w:r>
    </w:p>
    <w:p>
      <w:pPr>
        <w:pStyle w:val="Normal"/>
        <w:widowControl w:val="false"/>
        <w:spacing w:lineRule="exact" w:line="345" w:before="0" w:after="0"/>
        <w:ind w:left="500" w:right="300" w:hanging="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 w:eastAsia="ru-RU"/>
        </w:rPr>
        <w:t>a</w:t>
      </w:r>
      <w:r>
        <w:rPr>
          <w:rFonts w:eastAsia="Arial" w:cs="Arial" w:ascii="Arial" w:hAnsi="Arial"/>
          <w:i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- Всякое специальное знание требует специального образования.</w:t>
      </w:r>
    </w:p>
    <w:p>
      <w:pPr>
        <w:pStyle w:val="Normal"/>
        <w:widowControl w:val="false"/>
        <w:spacing w:lineRule="exact" w:line="345" w:before="0" w:after="0"/>
        <w:ind w:right="300" w:hanging="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а</w:t>
      </w:r>
      <w:r>
        <w:rPr>
          <w:rFonts w:eastAsia="Arial" w:cs="Arial" w:ascii="Arial" w:hAnsi="Arial"/>
          <w:i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- Психология - это специальное знание.</w:t>
      </w:r>
    </w:p>
    <w:p>
      <w:pPr>
        <w:pStyle w:val="Normal"/>
        <w:widowControl w:val="false"/>
        <w:spacing w:lineRule="exact" w:line="345" w:before="0" w:after="0"/>
        <w:ind w:left="20" w:right="20" w:hanging="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Т - Следовательно, для того, чтобы знать психологию, надо полу</w:t>
        <w:softHyphen/>
        <w:t>чить специальное психологическое образование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Построенная аргументация является прямым дедуктивным доказа</w:t>
        <w:softHyphen/>
        <w:t>тельством. Современная психология, действительно, является обла</w:t>
        <w:softHyphen/>
        <w:t>стью специализированного научного знания и специального профессио</w:t>
        <w:softHyphen/>
        <w:t>нального образования, поэтому приведённое доказательство можно оценить как сильное, убедительное.</w:t>
      </w:r>
    </w:p>
    <w:p>
      <w:pPr>
        <w:pStyle w:val="Normal"/>
        <w:widowControl w:val="false"/>
        <w:spacing w:lineRule="exact" w:line="345" w:before="0" w:after="0"/>
        <w:ind w:lef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Построим опровержение данного тезиса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Если бы для того, чтобы знать психологию, было необходимо полу</w:t>
        <w:softHyphen/>
        <w:t>чить специальное образование (Т), то никто из людей без специального образования не мог бы считаться хорошим психологом, знатоком чело</w:t>
        <w:softHyphen/>
        <w:t>веческих душ (с). Но это не так: задолго до появления психологической науки и обучения психологии как профессии были известны люди, пре</w:t>
        <w:softHyphen/>
        <w:t>красно разбиравшиеся в тонкостях души, умело «игравших» на душев</w:t>
        <w:softHyphen/>
        <w:t>ных слабостях окружающих (~с). Следовательно, для знания психологии получение специального образования не обязательно (~Т)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Построенное рассуждение является прямым опровержением тезиса в форме правильного отрицающего модуса условно-категорического умозаключения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color w:val="000000"/>
          <w:sz w:val="28"/>
          <w:szCs w:val="28"/>
          <w:u w:val="single"/>
          <w:lang w:eastAsia="ru-RU"/>
        </w:rPr>
      </w:pPr>
      <w:r>
        <w:rPr>
          <w:rFonts w:eastAsia="Courier New" w:cs="Arial" w:ascii="Arial" w:hAnsi="Arial"/>
          <w:color w:val="000000"/>
          <w:sz w:val="28"/>
          <w:szCs w:val="28"/>
          <w:u w:val="single"/>
          <w:lang w:eastAsia="ru-RU"/>
        </w:rPr>
        <w:t>Т→с; ~с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ourier New" w:cs="Arial" w:ascii="Arial" w:hAnsi="Arial"/>
          <w:color w:val="000000"/>
          <w:sz w:val="28"/>
          <w:szCs w:val="28"/>
          <w:lang w:eastAsia="ru-RU"/>
        </w:rPr>
        <w:t>~Т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b/>
          <w:b/>
          <w:bCs/>
          <w:color w:val="000000"/>
          <w:spacing w:val="1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10"/>
          <w:sz w:val="28"/>
          <w:szCs w:val="28"/>
          <w:lang w:eastAsia="ru-RU"/>
        </w:rPr>
        <w:t>11. Проанализируйте вопрос со стороны его вида, структуры, корректности и постройте правильный ответ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Чем отличается милиция от полици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Почему богатые часто не хотят поделиться своим богатством с бедны</w:t>
        <w:softHyphen/>
        <w:t>м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Может ли хороший человек совершить подлость и как это возможно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Что такое подвиг и кто может считаться героем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Все ли мысли и чувства человека являются подконтрольными ему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Действительно ли «общество» - более широкое понятие, чем «соци</w:t>
        <w:softHyphen/>
        <w:t>ум»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Являются ли государство, партии, общественные движения и граждане равноправными субъектами политической жизн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Что такое «филькина грамота»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Являются ли университеты объектами приватизаци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65" w:leader="none"/>
        </w:tabs>
        <w:spacing w:lineRule="exact" w:line="345" w:before="0" w:after="0"/>
        <w:ind w:left="0" w:right="20" w:hanging="0"/>
        <w:jc w:val="both"/>
        <w:rPr>
          <w:rFonts w:ascii="Arial" w:hAnsi="Arial" w:eastAsia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- Оказывают ли некоммерческие организации платные или бесплатные услуги?</w:t>
      </w:r>
    </w:p>
    <w:p>
      <w:pPr>
        <w:pStyle w:val="Normal"/>
        <w:widowControl w:val="false"/>
        <w:spacing w:lineRule="exact" w:line="345" w:before="0" w:after="0"/>
        <w:ind w:left="20" w:hanging="0"/>
        <w:jc w:val="both"/>
        <w:rPr>
          <w:rFonts w:ascii="Arial" w:hAnsi="Arial" w:eastAsia="Arial" w:cs="Arial"/>
          <w:b/>
          <w:b/>
          <w:bCs/>
          <w:color w:val="000000"/>
          <w:spacing w:val="1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10"/>
          <w:sz w:val="28"/>
          <w:szCs w:val="28"/>
          <w:lang w:eastAsia="ru-RU"/>
        </w:rPr>
        <w:t>Образец:</w:t>
      </w:r>
    </w:p>
    <w:p>
      <w:pPr>
        <w:pStyle w:val="Normal"/>
        <w:widowControl w:val="false"/>
        <w:spacing w:lineRule="exact" w:line="345" w:before="0" w:after="0"/>
        <w:ind w:left="20" w:right="20" w:firstLine="78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Где можно взять устав для вновь создаваемой политической пар</w:t>
        <w:softHyphen/>
        <w:t>тии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?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Вопрос является слабым (требует не всех,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хотя бы некоторых ответов), восполняющим («что-вопрос»), простым по структуре (со</w:t>
        <w:softHyphen/>
        <w:t>держит только один вопрос)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Вопрос поставлен некорректно, так как его предпосылка состоит в том, что устав для вновь создаваемой партии уже где-то находится в готовом виде, остаётся только его «взять», а эта предпосылка ложна.</w:t>
      </w:r>
    </w:p>
    <w:p>
      <w:pPr>
        <w:pStyle w:val="Normal"/>
        <w:widowControl w:val="false"/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>Правильно будет в ответ на данный вопрос вскрыть ложность его предпосылки и сказать, что устав новой политической партии должны написать сами её учредители.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exact" w:line="345" w:before="0" w:after="0"/>
        <w:ind w:left="20" w:right="20" w:firstLine="480"/>
        <w:jc w:val="both"/>
        <w:rPr>
          <w:rFonts w:ascii="Arial" w:hAnsi="Arial" w:eastAsia="Arial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3" w:leader="none"/>
        </w:tabs>
        <w:spacing w:lineRule="exact" w:line="345" w:before="0" w:after="0"/>
        <w:ind w:right="20" w:hanging="0"/>
        <w:jc w:val="both"/>
        <w:rPr>
          <w:rFonts w:ascii="Arial" w:hAnsi="Arial" w:eastAsia="Arial" w:cs="Arial"/>
          <w:i/>
          <w:i/>
          <w:iCs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sz w:val="26"/>
          <w:szCs w:val="26"/>
          <w:lang w:eastAsia="ru-RU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  <w:t>Список рекомендуемой литера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 Основная  литература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Бочаров В.А., Маркин В.И. Введение в логику – М: Форум, 2010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усев Д.А. Логика: учебное пособие – М: МПСИ, 2010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емидов И.В. Логика: Учебник. – Изд. 6-е -М : Дашков и К, 2011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влев Ю.В. Логика: Учебник. – Изд. 4-е –М: Проспект, 2010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опов Ю.П. Логика – Изд. 4-е – М: Кно Рус, 2011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Светлов В.А. Логика: учебное пособие – СПб: Питер Издательский дом, 20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u w:val="single"/>
          <w:lang w:eastAsia="ru-RU"/>
        </w:rPr>
        <w:t>Дополнительная  литера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ексеев А.П. Аргументация. Познание. Общение. – М.: изд-во МГУ, 199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фанасьева О.В.Логика: учеб. пособие – М.: Проспект, 20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чаров В.А., Маркин В.И. Введение в логику: учебник – М.: ИД «ФОРУМ»: ИНФА-М, 201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юшинкин В.Н. Логика: Учебник для вузов – М.: Гардарики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йшвилло Е.К., Дегтярев М.Г. Логика – М.: Гуманитар. Изд. Центр ВЛАДОС, 20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ров А.Г., Грибер Ю.А. Логика: учебное пособие – М.: Эксмо,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верин В.И., Демидов А.П. Логика и теория аргументации – М.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эн М., Нагель Э. Введение в логику и научный метод – Челябинск: Социум, 201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ина Е.Б. Практическая логика. Упражнения и задачи с объяснением способов решения – М.: ИМПЭ, 199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лов В.А. Практическая логика – СПб.: Изд. Русского Христианского Гуманитарного Института, 199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851" w:hanging="425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завин Г.И. Логика и аргументация – М.: «Юнити», 199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8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0"/>
          <w:u w:val="single"/>
          <w:lang w:eastAsia="ru-RU"/>
        </w:rPr>
        <w:t>Справочная и нормативная литература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Ивин А.А., Никифоров А.Л. Словарь по логике – М.: Гуманитарный издательский центр Владос, 199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Интернет-ресурсы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http://ihtik.lib.ru/index.html</w:t>
        </w:r>
      </w:hyperlink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http://katrechko.narod.ru/katr/1_spec.html</w:t>
        </w:r>
      </w:hyperlink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20" w:right="20" w:hanging="0"/>
        <w:rPr/>
      </w:pPr>
      <w:r>
        <w:rPr>
          <w:rStyle w:val="FootnoteCharacters"/>
        </w:rPr>
        <w:footnoteRef/>
      </w:r>
      <w:r>
        <w:rPr>
          <w:rStyle w:val="Style14"/>
          <w:vertAlign w:val="superscript"/>
        </w:rPr>
        <w:t xml:space="preserve">1 </w:t>
      </w:r>
      <w:r>
        <w:rPr/>
        <w:t>Пояснения в скобках не только помогают точнее определиться с выбором ответа, но и значительно облегчают понимание преподавателем хода мысли студента при проверке работы, повышают эффективность обсуждения спорных вопросов, исправления оши</w:t>
        <w:softHyphen/>
        <w:t>бок. Поэтому такие пояснения приветствуются в любом задании.</w:t>
      </w:r>
    </w:p>
  </w:footnote>
  <w:footnote w:id="3">
    <w:p>
      <w:pPr>
        <w:pStyle w:val="Normal"/>
        <w:spacing w:before="0" w:after="200"/>
        <w:ind w:left="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к конъюнкции </w:t>
      </w:r>
      <w:r>
        <w:rPr>
          <w:rStyle w:val="David13pt"/>
          <w:i w:val="false"/>
        </w:rPr>
        <w:t>&amp;</w:t>
      </w:r>
      <w:r>
        <w:rPr/>
        <w:t xml:space="preserve"> (соединительный союз «и») может иметь другой вид в другой при</w:t>
        <w:softHyphen/>
        <w:t>нятой системе символов, как и другие знаки. Для того, чтобы застраховаться от разно</w:t>
        <w:softHyphen/>
        <w:t>чтений, полезно записать формулу чтения полученной символической записи. В при</w:t>
        <w:softHyphen/>
        <w:t xml:space="preserve">ведённом примере это будет выглядеть так: «Если </w:t>
      </w:r>
      <w:r>
        <w:rPr>
          <w:lang w:val="en-US"/>
        </w:rPr>
        <w:t>b</w:t>
      </w:r>
      <w:r>
        <w:rPr>
          <w:rFonts w:eastAsia="Courier New" w:cs="Courier New" w:ascii="Courier New" w:hAnsi="Courier New"/>
        </w:rPr>
        <w:t xml:space="preserve"> </w:t>
      </w:r>
      <w:r>
        <w:rPr/>
        <w:t>и с, то 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10"/>
        <w:i w:val="false"/>
        <w:u w:val="none"/>
        <w:b w:val="false"/>
        <w:szCs w:val="31"/>
        <w:iCs w:val="false"/>
        <w:bCs w:val="false"/>
        <w:w w:val="100"/>
        <w:rFonts w:ascii="Arial Narrow" w:hAnsi="Arial Narrow" w:eastAsia="Arial Narrow" w:cs="Arial Narrow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Arial Narrow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10"/>
        <w:i w:val="false"/>
        <w:u w:val="none"/>
        <w:b w:val="false"/>
        <w:szCs w:val="31"/>
        <w:iCs w:val="false"/>
        <w:bCs w:val="false"/>
        <w:w w:val="100"/>
        <w:rFonts w:ascii="Arial Narrow" w:hAnsi="Arial Narrow" w:eastAsia="Arial Narrow" w:cs="Arial Narrow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0">
    <w:name w:val="WW8Num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 Narro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носка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10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27"/>
      <w:szCs w:val="27"/>
      <w:shd w:fill="FFFFFF" w:val="clear"/>
    </w:rPr>
  </w:style>
  <w:style w:type="character" w:styleId="Style17">
    <w:name w:val="Основной текст_"/>
    <w:qFormat/>
    <w:rPr>
      <w:rFonts w:ascii="Arial" w:hAnsi="Arial" w:eastAsia="Arial" w:cs="Arial"/>
      <w:i/>
      <w:iCs/>
      <w:sz w:val="28"/>
      <w:szCs w:val="28"/>
      <w:shd w:fill="FFFFFF" w:val="clear"/>
    </w:rPr>
  </w:style>
  <w:style w:type="character" w:styleId="1">
    <w:name w:val="Основной текст1"/>
    <w:qFormat/>
    <w:rPr>
      <w:rFonts w:ascii="Arial" w:hAnsi="Arial" w:eastAsia="Arial" w:cs="Arial"/>
      <w:i/>
      <w:i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David13pt">
    <w:name w:val="Сноска + David;13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9">
    <w:name w:val="Основной текст (9)_"/>
    <w:qFormat/>
    <w:rPr>
      <w:rFonts w:ascii="Arial Narrow" w:hAnsi="Arial Narrow" w:eastAsia="Arial Narrow" w:cs="Arial Narrow"/>
      <w:i/>
      <w:iCs/>
      <w:sz w:val="15"/>
      <w:szCs w:val="15"/>
      <w:shd w:fill="FFFFFF" w:val="clear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5" w:before="0" w:after="0"/>
      <w:jc w:val="both"/>
    </w:pPr>
    <w:rPr>
      <w:rFonts w:ascii="Arial" w:hAnsi="Arial" w:eastAsia="Arial" w:cs="Arial"/>
      <w:b/>
      <w:bCs/>
      <w:spacing w:val="10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45" w:before="0" w:after="0"/>
      <w:jc w:val="both"/>
    </w:pPr>
    <w:rPr>
      <w:rFonts w:ascii="Arial" w:hAnsi="Arial" w:eastAsia="Arial" w:cs="Arial"/>
      <w:sz w:val="27"/>
      <w:szCs w:val="27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45" w:before="0" w:after="0"/>
      <w:jc w:val="both"/>
    </w:pPr>
    <w:rPr>
      <w:rFonts w:ascii="Arial" w:hAnsi="Arial" w:eastAsia="Arial" w:cs="Arial"/>
      <w:i/>
      <w:iCs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66" w:before="0" w:after="0"/>
      <w:jc w:val="both"/>
    </w:pPr>
    <w:rPr>
      <w:rFonts w:ascii="Arial Narrow" w:hAnsi="Arial Narrow" w:eastAsia="Arial Narrow" w:cs="Arial Narrow"/>
      <w:i/>
      <w:iC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ihtik.lib.ru/index.html" TargetMode="External"/><Relationship Id="rId7" Type="http://schemas.openxmlformats.org/officeDocument/2006/relationships/hyperlink" Target="http://katrechko.narod.ru/katr/1_spec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4:00Z</dcterms:created>
  <dc:creator>user</dc:creator>
  <dc:description/>
  <dc:language>en-US</dc:language>
  <cp:lastModifiedBy>user</cp:lastModifiedBy>
  <dcterms:modified xsi:type="dcterms:W3CDTF">2012-12-11T15:14:00Z</dcterms:modified>
  <cp:revision>2</cp:revision>
  <dc:subject/>
  <dc:title/>
</cp:coreProperties>
</file>