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7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 xml:space="preserve">ЭКОНОМ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Heading4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Heading4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 xml:space="preserve">ЭКОНОМИКА 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2:32:00Z</dcterms:created>
  <dc:creator>marusya</dc:creator>
  <dc:description/>
  <cp:keywords/>
  <dc:language>en-US</dc:language>
  <cp:lastModifiedBy>User</cp:lastModifiedBy>
  <dcterms:modified xsi:type="dcterms:W3CDTF">2007-07-23T10:35:00Z</dcterms:modified>
  <cp:revision>4</cp:revision>
  <dc:subject/>
  <dc:title/>
</cp:coreProperties>
</file>