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Л.В. Денисова, Н.В. Ключникова</w:t>
      </w:r>
    </w:p>
    <w:p>
      <w:pPr>
        <w:pStyle w:val="Normal"/>
        <w:widowControl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36"/>
          <w:szCs w:val="36"/>
        </w:rPr>
        <w:t>Основы общей химии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-методический комплекс для студентов заочной формы              </w:t>
      </w:r>
      <w:r>
        <w:rPr>
          <w:color w:val="FFFFFF"/>
          <w:sz w:val="20"/>
          <w:szCs w:val="20"/>
        </w:rPr>
        <w:t>иииииииии</w:t>
      </w:r>
      <w:r>
        <w:rPr>
          <w:sz w:val="20"/>
          <w:szCs w:val="20"/>
        </w:rPr>
        <w:t>обучения с применением дистанционных технологий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Л.В. Денисова, Н.В. Ключникова</w:t>
      </w:r>
    </w:p>
    <w:p>
      <w:pPr>
        <w:pStyle w:val="Normal"/>
        <w:widowControl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</w:rPr>
        <w:t>Основы общей химии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для студентов заочной формы обучения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тверждено ученым советом университета в качестве 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-практического пособия для студентов 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заочной формы обучения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2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УДК 546 (075. 8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ББК 24.1я7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33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122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firstLine="122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firstLine="1222"/>
        <w:jc w:val="both"/>
        <w:rPr/>
      </w:pPr>
      <w:r>
        <w:rPr>
          <w:b/>
          <w:sz w:val="20"/>
          <w:szCs w:val="20"/>
        </w:rPr>
        <w:t>Денисова, Л.В.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33       Основы общей химии: учеб.-практ. пособие / Л.В. Денисова, Н.В. Ключникова. – Белгород: Изд-во БГТУ, 2012. – 170 с.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обие состоит из 12 разделов, охватывающих основной материал общей химии, а именно: строение атома и химическая связь, периодический закон и свойства классов неорганических соединений, атомно-молекулярная теория и стехиометрические законы, простейшие расчеты кинетических и термодинамических характеристик реакций, общие свойства растворов, обменные и окислительно-восстановительные реакции в растворах, основы электрохимии. 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аждый раздел пособия начинается с теории, знание которой необходимо для понимания рассматриваемой темы. На основе теории и пояснений, сделанной авторами, в каждом разделе даются примеры решений типичных задач разной степени сложности, приведены вопросы для самоподготовки и тесты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Пособие подготовлено с учетом требований государственного образовательного стандарта высшего профессионального образования и предназначено для студентов, обучающихся по всем специальностям заочной формы обучения.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-142" w:hanging="0"/>
        <w:jc w:val="right"/>
        <w:rPr/>
      </w:pPr>
      <w:r>
        <w:rPr>
          <w:b/>
          <w:sz w:val="16"/>
          <w:szCs w:val="16"/>
        </w:rPr>
        <w:t>УДК 546 (075.8)</w:t>
      </w:r>
    </w:p>
    <w:p>
      <w:pPr>
        <w:pStyle w:val="Normal"/>
        <w:ind w:hanging="180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ББ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  <w:szCs w:val="20"/>
        </w:rPr>
        <w:t>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firstLine="36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БГТУ)</w:t>
      </w:r>
      <w:r>
        <w:rPr/>
        <w:t xml:space="preserve"> </w:t>
      </w:r>
      <w:r>
        <w:rPr>
          <w:sz w:val="20"/>
          <w:szCs w:val="20"/>
        </w:rPr>
        <w:t>им. В.Г. Шухова, 2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нисова Любовь Васил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лючникова Наталья Валентиновна</w:t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ы общей химии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0"/>
          <w:szCs w:val="20"/>
        </w:rPr>
        <w:t xml:space="preserve">Учебно-методический комплекс для студентов заочной формы              </w:t>
      </w:r>
      <w:r>
        <w:rPr>
          <w:color w:val="FFFFFF"/>
          <w:sz w:val="20"/>
          <w:szCs w:val="20"/>
        </w:rPr>
        <w:t>иииииииии</w:t>
      </w:r>
      <w:r>
        <w:rPr>
          <w:sz w:val="20"/>
          <w:szCs w:val="20"/>
        </w:rPr>
        <w:t>обучения с применением дистанционных технологий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дписано в печать  04.04.12. Формат 60х84/16. Усл. печ. л. 10,6. Уч.-изд. л. 9,8.</w:t>
      </w:r>
    </w:p>
    <w:p>
      <w:pPr>
        <w:pStyle w:val="Normal"/>
        <w:jc w:val="both"/>
        <w:rPr/>
      </w:pPr>
      <w:r>
        <w:rPr>
          <w:sz w:val="18"/>
          <w:szCs w:val="18"/>
        </w:rPr>
        <w:t>Тираж   100 экз.           Заказ                                 Це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м. В. Г. Шух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ебное пособие предназначено для студентов всех специальностей заочной формы обучения в соответствии с учебной программой по общей химии.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написании настоящего пособия был использован материал, накопленный авторами в течение многолетнего преподавания общей химии студентам Белгородского государственного технологического университета им. В.Г. Шухов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 xml:space="preserve">Пособие состоит из 12 разделов, охватывающих весь основной материал общей химии: строение атома и химическая связь, периодический закон и свойства классов неорганических соединений, атомно-молекулярная теория и стехиометрические законы, простейшие расчеты кинетических и термодинамических характеристик реакций, общие свойства растворов, обменные и окислительно-восстановительные реакции в растворах, основы электрохимии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Каждый раздел пособия начинается с краткой теории, знание которой необходимо для понимания рассматриваемой темы. На основе теории и сделанных пояснений в каждом разделе даются примеры решений типичных задач разной степени сложности, приведены вопросы для самоподготовки и тесты.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Все справочные данные, необходимые для решения задач, собраны в таблицы, которые приведены в приложениях. При таком расположении материала студенты учатся пользоваться справочными таблицам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 xml:space="preserve">Авторы ставили своей целью создать учебное пособие, которое может быть использовано совместно с большинством вузовских учебников, поэтому формулировки задач не связаны с конкретным учебником. Задачи, представленные в пособии ориентированы в основном на среднего студента.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ршается пособие таблицей с указанием заданий для различных вариантов со сквозной нумерацией. Номер варианта контрольных работ определяется по двум последним цифрам номера зачетной книжки (табл. 2)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ы должны быть выполнены студентом и зачтены преподавателем кафедры до начала сесси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ы приносят глубокую и искреннюю благодарность рецензентам, замечания которых позволили избежать ряда неточностей. </w:t>
      </w:r>
    </w:p>
    <w:sectPr>
      <w:type w:val="nextPage"/>
      <w:pgSz w:orient="landscape" w:w="16838" w:h="11906"/>
      <w:pgMar w:left="1134" w:right="9412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32:00Z</dcterms:created>
  <dc:creator>user</dc:creator>
  <dc:description/>
  <dc:language>en-US</dc:language>
  <cp:lastModifiedBy>Сергей Анатольевич</cp:lastModifiedBy>
  <cp:lastPrinted>2012-04-05T11:50:00Z</cp:lastPrinted>
  <dcterms:modified xsi:type="dcterms:W3CDTF">2012-04-05T07:51:00Z</dcterms:modified>
  <cp:revision>10</cp:revision>
  <dc:subject/>
  <dc:title>ФЕДЕРАЛЬНОЕ АГЕНТСТВО ПО ОБРАЗОВАНИЮ</dc:title>
</cp:coreProperties>
</file>