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678"/>
        <w:gridCol w:w="567"/>
      </w:tblGrid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ЛАВЛЕНИЕ</w:t>
            </w:r>
          </w:p>
        </w:tc>
      </w:tr>
      <w:tr>
        <w:trPr>
          <w:trHeight w:val="109" w:hRule="atLeast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………………………………………….………..……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ЕНИЕ АТОМА И ХИМИЧЕСКАЯ СВЯЗЬ ……………………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1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электронов в многоэлектронных атомах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2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й закон и электронные конфигурации атомов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3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 изменении свойств элементов…………………..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4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возникновения химических связей……………….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5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химической связи……………………………….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6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-108" w:right="-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межатомных химических связей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7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связей по природе взаимодействия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8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ы образования ковалентной связи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9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формы молекулы по методу Гиллеспи……….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валентных связей (метод ВС)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аемость ковалентной связи…..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Направленность ковалентной связи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Полярность и поляризуемость ковалентной связи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Гибридизация АО и форма многоатомных частиц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ЛАССИФИКАЦИЯ ОСНОВНЫХ КЛАССОВ НЕОРГАНИЧЕСКИХ      СОЕДИНЕНИЙ…….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-108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СНОВНЫЕ ПОНЯТИЯ И СТЕХИОМЕТРИЧЕСКИЕ ЗАКОНЫ </w:t>
            </w:r>
          </w:p>
          <w:p>
            <w:pPr>
              <w:pStyle w:val="Normal"/>
              <w:widowControl w:val="false"/>
              <w:ind w:left="-108" w:right="-109" w:hanging="0"/>
              <w:jc w:val="both"/>
              <w:rPr/>
            </w:pPr>
            <w:r>
              <w:rPr>
                <w:sz w:val="18"/>
                <w:szCs w:val="18"/>
              </w:rPr>
              <w:t>ХИМИИ…………………………………………..…………………….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1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sz w:val="18"/>
                <w:szCs w:val="18"/>
              </w:rPr>
              <w:t>Основные понятия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Газовые законы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hanging="108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Эквивалент. Стехиометрические законы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108" w:right="-118" w:hanging="0"/>
              <w:rPr/>
            </w:pPr>
            <w:r>
              <w:rPr>
                <w:sz w:val="18"/>
                <w:szCs w:val="18"/>
              </w:rPr>
              <w:t xml:space="preserve">4. РАСТВОРЫ. РАСТВОРИМОСТЬ ВЕЩЕСТВ. СПОСОБЫ </w:t>
            </w:r>
          </w:p>
          <w:p>
            <w:pPr>
              <w:pStyle w:val="Normal"/>
              <w:spacing w:lineRule="auto" w:line="216"/>
              <w:ind w:left="-108" w:right="-118" w:hanging="0"/>
              <w:rPr/>
            </w:pPr>
            <w:r>
              <w:rPr>
                <w:sz w:val="18"/>
                <w:szCs w:val="18"/>
              </w:rPr>
              <w:t>ВЫРАЖЕНИЯ КОНЦЕНТРАЦИИ РАСТВОВ……………………………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5. НАЧАЛА ТЕРМОДИНАМИКИ……………………………………….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caps/>
                <w:sz w:val="18"/>
                <w:szCs w:val="18"/>
              </w:rPr>
              <w:t xml:space="preserve">Начала химической кинетики. Химическое </w:t>
            </w:r>
          </w:p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равновесие…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108" w:right="-118" w:hanging="0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caps/>
                <w:sz w:val="18"/>
                <w:szCs w:val="18"/>
              </w:rPr>
              <w:t xml:space="preserve">Электролитическая диссоциация. Константа </w:t>
            </w:r>
          </w:p>
          <w:p>
            <w:pPr>
              <w:pStyle w:val="Normal"/>
              <w:spacing w:lineRule="auto" w:line="216"/>
              <w:ind w:left="-108" w:right="-118" w:hanging="0"/>
              <w:jc w:val="both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диссоциации. Водородный показатель. Расчет </w:t>
            </w:r>
            <w:r>
              <w:rPr>
                <w:sz w:val="18"/>
                <w:szCs w:val="18"/>
              </w:rPr>
              <w:t>р</w:t>
            </w:r>
            <w:r>
              <w:rPr>
                <w:caps/>
                <w:sz w:val="18"/>
                <w:szCs w:val="18"/>
              </w:rPr>
              <w:t>Н…….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олиты и электролитическая диссоциация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7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Ионные уравнения реакций. Произведение растворимости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7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онное произведение воды. Водородный показатель рН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7.4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 рН кислот и оснований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>8. ГИДРОЛИЗ СОЛЕЙ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анта и степень гидролиза. Расчет рН растворов солей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ияние на интенсивность гидролиза различных факторов….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>9. КОМПЛЕКСНЫЕ СОЕДИНЕНИЯ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нклатура комплексных соединений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-108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омплексных ионов в водных растворах. Константа нестойкости комплексного иона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>10. ОКИСЛИТЕЛЬНО-ВОССТАНОВИТЕЛЬНЫЕ РЕАКЦИИ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окислительно-восстановительных реакций…..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окислительно-восстановительных реак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методом электронного баланса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ионно-электронным методом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окислительно-восстановительных реакций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. ОСНОВЫ ЭЛЕКТРОХИМИИ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ванический элемент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 напряжений металлов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ение металлов в воде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4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металлов…………………………………………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5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ение металлов в кислотах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6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 расплавов электролитов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1.6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 растворов электролитов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Законы электролиза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7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озия металлов……….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. ПРАКТИКУМ ПО ОБЩЕЙ ХИМИИ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</w:rPr>
            </w:pPr>
            <w:r>
              <w:rPr>
                <w:sz w:val="18"/>
              </w:rPr>
              <w:t>Контрольные задания для выполнения контрольной работы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sz w:val="18"/>
              </w:rPr>
              <w:t>Варианты контрольных заданий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149 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</w:rPr>
            </w:pPr>
            <w:r>
              <w:rPr>
                <w:sz w:val="18"/>
                <w:szCs w:val="18"/>
              </w:rPr>
              <w:t>ЗАКЛЮЧЕНИЕ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.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азвания важнейших кислот и их солей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. Относительная электроотрицательность элементов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. Термодинамические константы веществ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. Электрохимический ряд напряжений металлов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. Константы ионизации некоторых неорганических соединений………………………………………………………………………..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. Окислительно-восстановительные переходы в водном растворе. Полуреакции и потенциалы восстановления окислителей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. Таблица растворимости веществ в воде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. Периодическая система элементов Д.И. Менделеева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.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Константы нестойкости комплексных ионов в водных растворах при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/>
            </w:pPr>
            <w:r>
              <w:rPr>
                <w:sz w:val="18"/>
                <w:szCs w:val="18"/>
              </w:rPr>
              <w:t>Приложение 10. Произведение растворимости труднорастворимых в воде веществ при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/>
            </w:pPr>
            <w:r>
              <w:rPr>
                <w:sz w:val="18"/>
                <w:szCs w:val="18"/>
              </w:rPr>
              <w:t>Приложение 11. Некоторые единицы международной системы (СИ)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ческий список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</w:tbl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412" w:gutter="0" w:header="397" w:top="1701" w:footer="720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widowControl w:val="false"/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202" w:before="202" w:after="0"/>
      <w:ind w:left="19" w:right="-396" w:firstLine="442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Cs w:val="22"/>
      <w:lang w:val="en-US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0:00Z</dcterms:created>
  <dc:creator>Ключникова</dc:creator>
  <dc:description/>
  <cp:keywords/>
  <dc:language>en-US</dc:language>
  <cp:lastModifiedBy>LK-318</cp:lastModifiedBy>
  <cp:lastPrinted>2012-03-26T17:45:00Z</cp:lastPrinted>
  <dcterms:modified xsi:type="dcterms:W3CDTF">2012-03-26T13:48:00Z</dcterms:modified>
  <cp:revision>9</cp:revision>
  <dc:subject/>
  <dc:title>Государственный комитет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