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ind w:left="360" w:hanging="360"/>
        <w:jc w:val="center"/>
        <w:rPr>
          <w:b/>
          <w:b/>
          <w:caps/>
          <w:sz w:val="20"/>
          <w:szCs w:val="20"/>
        </w:rPr>
      </w:pPr>
      <w:r>
        <w:rPr>
          <w:b/>
          <w:caps/>
          <w:sz w:val="20"/>
          <w:szCs w:val="20"/>
        </w:rPr>
        <w:t>УЧЕБНИКИ И Учебные пособия</w:t>
      </w:r>
    </w:p>
    <w:p>
      <w:pPr>
        <w:pStyle w:val="Style22"/>
        <w:spacing w:before="0" w:after="0"/>
        <w:ind w:left="360" w:hanging="360"/>
        <w:jc w:val="center"/>
        <w:rPr>
          <w:b/>
          <w:b/>
          <w:caps/>
          <w:sz w:val="20"/>
          <w:szCs w:val="20"/>
        </w:rPr>
      </w:pPr>
      <w:r>
        <w:rPr>
          <w:b/>
          <w:caps/>
          <w:sz w:val="20"/>
          <w:szCs w:val="20"/>
        </w:rPr>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биев, Р. Ш.</w:t>
      </w:r>
      <w:r>
        <w:rPr>
          <w:sz w:val="20"/>
          <w:szCs w:val="20"/>
        </w:rPr>
        <w:t xml:space="preserve"> Надежность механического оборудования и комплексов: учебник Рецензия № 1849 15.06.12. / Р. Ш. Абиев, В. Г. Струков. - СПб.: Изд-во «Проспект Наука», 2012. – 15,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вилова, Ж. Н.</w:t>
      </w:r>
      <w:r>
        <w:rPr>
          <w:sz w:val="20"/>
          <w:szCs w:val="20"/>
        </w:rPr>
        <w:t xml:space="preserve"> Основы социального страхования: учебное пособие / Ж. Н. Авилова. – Белгород: Изд-во БГТУ, 2012. – 8,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вилова, И. П.</w:t>
      </w:r>
      <w:r>
        <w:rPr>
          <w:sz w:val="20"/>
          <w:szCs w:val="20"/>
        </w:rPr>
        <w:t xml:space="preserve"> Основы оценки собственности. Ч 2: учебное пособие / И. П. Авилова, Е. А. Никитина, Р. Г. Абакумов, О. В. Байдина, В. В. Борачук. – Белгород: Изд-во БГТУ, 2012. – 8,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рская, Е. В.</w:t>
      </w:r>
      <w:r>
        <w:rPr>
          <w:sz w:val="20"/>
          <w:szCs w:val="20"/>
        </w:rPr>
        <w:t xml:space="preserve"> Бухгалтерский учет: учебное пособие / Е. В. Арская, Л. В. Усатова. – Белгород: Изд-во БГТУ, 2012. – 1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рхипова, Н. А.</w:t>
      </w:r>
      <w:r>
        <w:rPr>
          <w:sz w:val="20"/>
          <w:szCs w:val="20"/>
        </w:rPr>
        <w:t xml:space="preserve"> Электрофизические и электрохимические методы обработки поверхностей: учебное пособие / Н. А. Архипова, Т. А. Блинова. – Белгород: Изд-во БГТУ, 2012. – 17,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фанасьев, А. А.</w:t>
      </w:r>
      <w:r>
        <w:rPr>
          <w:sz w:val="20"/>
          <w:szCs w:val="20"/>
        </w:rPr>
        <w:t xml:space="preserve"> Метрология, стандартизация и сертификация: учебное пособие / А. А. Афанасьев, С. Н. Глаголев. – Белгород: Изд-во БГТУ, 2012. – 16,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фанасьев, А. А.</w:t>
      </w:r>
      <w:r>
        <w:rPr>
          <w:sz w:val="20"/>
          <w:szCs w:val="20"/>
        </w:rPr>
        <w:t xml:space="preserve"> Метрология, стандартизация и сертификация. Практикум: учебное пособие / А. А. Афанасьев, С. Н. Глаголев. – Белгород: Изд-во БГТУ, 2012. – 11,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хтямов, А. В.</w:t>
      </w:r>
      <w:r>
        <w:rPr>
          <w:sz w:val="20"/>
          <w:szCs w:val="20"/>
        </w:rPr>
        <w:t xml:space="preserve"> Вариационные принципы механики: учебное пособие / А. В. Ахтямов, Л. Н. Спиридонова, Е. Н. Новикова. – Белгород: Изд-во БГТУ, 2012. – 3,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Ахтямов, А. В.</w:t>
      </w:r>
      <w:r>
        <w:rPr>
          <w:sz w:val="20"/>
          <w:szCs w:val="20"/>
        </w:rPr>
        <w:t xml:space="preserve"> Применение </w:t>
      </w:r>
      <w:r>
        <w:rPr>
          <w:sz w:val="20"/>
          <w:szCs w:val="20"/>
          <w:lang w:val="en-US"/>
        </w:rPr>
        <w:t>APM</w:t>
      </w:r>
      <w:r>
        <w:rPr>
          <w:sz w:val="20"/>
          <w:szCs w:val="20"/>
        </w:rPr>
        <w:t xml:space="preserve"> </w:t>
      </w:r>
      <w:r>
        <w:rPr>
          <w:sz w:val="20"/>
          <w:szCs w:val="20"/>
          <w:lang w:val="en-US"/>
        </w:rPr>
        <w:t>Win</w:t>
      </w:r>
      <w:r>
        <w:rPr>
          <w:sz w:val="20"/>
          <w:szCs w:val="20"/>
        </w:rPr>
        <w:t xml:space="preserve"> </w:t>
      </w:r>
      <w:r>
        <w:rPr>
          <w:sz w:val="20"/>
          <w:szCs w:val="20"/>
          <w:lang w:val="en-US"/>
        </w:rPr>
        <w:t>Machine</w:t>
      </w:r>
      <w:r>
        <w:rPr>
          <w:sz w:val="20"/>
          <w:szCs w:val="20"/>
        </w:rPr>
        <w:t xml:space="preserve"> к решению задач по теоретической механике. Лабораторный практикум: учебное пособие / А. В. Ахтямов, И. В. Колмыкова. – Белгород: Изд-во БГТУ, 2012. – 6,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акалин, Ю. И.</w:t>
      </w:r>
      <w:r>
        <w:rPr>
          <w:sz w:val="20"/>
          <w:szCs w:val="20"/>
        </w:rPr>
        <w:t xml:space="preserve"> Физика. Ч. 5. Физика твердого тела. Лабораторный практикум: учебное пособие / Ю. И. Бакалин, В. С. Кузьменко, С. Ф. Миндолин, В. Н. Виноглядов, Е. П. Горягин, О. В. Кирильчук, Н. П. Мухин, А. Н. Стрижко. – Белгород: Изд-во БГТУ, 2012. – 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аловнев, В. И.</w:t>
      </w:r>
      <w:r>
        <w:rPr>
          <w:sz w:val="20"/>
          <w:szCs w:val="20"/>
        </w:rPr>
        <w:t xml:space="preserve"> Машины для земляных работ. Конструкция, расчет, потребительские свойства. Кн.1. Экскаваторы и землеройно-транспортные машины: 2-е изд.: учебное пособие с грифом УМО / В. И. Баловнев, С. Н. Глаголев, Р. Г. Данилов, Г. Н. Кустарев, К. К. Шестопалов, М. Д. Герасимов. – Белгород: Изд-во БГТУ, 2012. – 46,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еляева, В. И.</w:t>
      </w:r>
      <w:r>
        <w:rPr>
          <w:sz w:val="20"/>
          <w:szCs w:val="20"/>
        </w:rPr>
        <w:t xml:space="preserve"> Пыль и токсичные газы в производстве строительных материалов: учебное пособие Рецензия / В. И.Беляева. – Белгород: Изд-во БГТУ, 2012. – 13,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ережной, О. Л.</w:t>
      </w:r>
      <w:r>
        <w:rPr>
          <w:sz w:val="20"/>
          <w:szCs w:val="20"/>
        </w:rPr>
        <w:t xml:space="preserve"> Прикладная механика. Основы функционирования механических систем: учебное пособие / О. Л. Бережной, С. И. Гончаров. – Белгород: Изд-во БГТУ, 2012. – 15,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линова, Т. А.</w:t>
      </w:r>
      <w:r>
        <w:rPr>
          <w:sz w:val="20"/>
          <w:szCs w:val="20"/>
        </w:rPr>
        <w:t xml:space="preserve"> Технологические процессы в машиностроении учебное пособие / Т. А. Блинова, Н. А. Архипова. – Белгород: Изд-во БГТУ, 2012. – 11,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огданов, В. С.</w:t>
      </w:r>
      <w:r>
        <w:rPr>
          <w:sz w:val="20"/>
          <w:szCs w:val="20"/>
        </w:rPr>
        <w:t xml:space="preserve"> Расчет и конструирование машин и аппаратов пищевых производств. Лабораторный практикум: учебное пособие / В. С. Богданов, Н. П. Несмеянов, П. С. Горшков. – Белгород: Изд-во БГТУ, 2012. – 3,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ойко, А. Ф.</w:t>
      </w:r>
      <w:r>
        <w:rPr>
          <w:sz w:val="20"/>
          <w:szCs w:val="20"/>
        </w:rPr>
        <w:t xml:space="preserve"> Научно-исследовательская работа в машиностроении: учебное пособие / А. Ф. Бойко, Т. А. Блинова. – Белгород: Изд-во БГТУ, 2012. – 8,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ойко, А. Ф.</w:t>
      </w:r>
      <w:r>
        <w:rPr>
          <w:sz w:val="20"/>
          <w:szCs w:val="20"/>
        </w:rPr>
        <w:t xml:space="preserve"> Планирование и организация эксперимента: учебное пособие / А. Ф. Бойко, Т. А. Блинова. – Белгород: Изд-во БГТУ, 2012. – 8,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sz w:val="20"/>
          <w:szCs w:val="20"/>
        </w:rPr>
        <w:t>Бондаренко, Ю. А. Технология сельскохозяйственного машиностроения: учебник Рецензия / Ю. А. Бондаренко, М. А. Федоренко, А. А. Погонин, Т. А. Дуюн, А. Г. Схиртладзе. – Старый Оскол: ТНТ, 2012. – 27,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ондаренко, Ю. А.</w:t>
      </w:r>
      <w:r>
        <w:rPr>
          <w:sz w:val="20"/>
          <w:szCs w:val="20"/>
        </w:rPr>
        <w:t xml:space="preserve"> Технология и организация восстановления деталей и сборочных единиц при сервисном сопровождении. Курсовое проектирование: учебное пособие: Рецензия № 1797 13.04.12. / Ю. А. Бондаренко, М. А. Федоренко, Т. М. Санина, Н. С. Севрюгина. – Белгород: Изд-во БГТУ, 2012. – 9,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русенцев, А. Г.</w:t>
      </w:r>
      <w:r>
        <w:rPr>
          <w:sz w:val="20"/>
          <w:szCs w:val="20"/>
        </w:rPr>
        <w:t xml:space="preserve"> Исследование операций и теория игр: учебное пособие: Рецензия № 2143 07.12.12. / А. Г. Брусенцев, В. И. Петрашев, Ю. Д. Рязанов. – Белгород: Изд-во БГТУ, 2012. – 15,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Бушуева, Н. П.</w:t>
      </w:r>
      <w:r>
        <w:rPr>
          <w:sz w:val="20"/>
          <w:szCs w:val="20"/>
        </w:rPr>
        <w:t xml:space="preserve"> Физическая химия тугоплавких неметаллических и силикатных материалов. Лабораторный практикум: учебное пособие / Н. П. Бушуева. – Белгород: Изд-во БГТУ, 2012. – 4,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анькова, Т. Е.</w:t>
      </w:r>
      <w:r>
        <w:rPr>
          <w:sz w:val="20"/>
          <w:szCs w:val="20"/>
        </w:rPr>
        <w:t xml:space="preserve"> Числовые отметки: учебное пособие / Т. Е. Ванькова. – Белгород: Изд-во БГТУ, 2012. – 5,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иноглядов, В. Н.</w:t>
      </w:r>
      <w:r>
        <w:rPr>
          <w:sz w:val="20"/>
          <w:szCs w:val="20"/>
        </w:rPr>
        <w:t xml:space="preserve"> Физика. Ч.1. Механика. Лабораторный практикум: учебное пособие / В. Н. Виноглядов, Е. П. Горягин, О. В. Кирильчук, В. В. Кознов, В. С. Кузьменко, С. Ф. Миндолин, Н. П. Мухин, В. А. Паненко, Е. И. Пузачева, А. Н. Стрижко. – Белгород: Изд-во БГТУ, 2012. – 13,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иноглядов, В. Н.</w:t>
      </w:r>
      <w:r>
        <w:rPr>
          <w:sz w:val="20"/>
          <w:szCs w:val="20"/>
        </w:rPr>
        <w:t xml:space="preserve"> Физика. Ч.3. Электростатика. Магнетизм. Ток. Лабораторный практикум: учебное пособие / В. Н. Виноглядов, Ю. П. Гладких, Е. П. Горягин, В. Т. Корнеев, Г. Д. Лукьянов, С. Ф. Миндолин, Н. П. Мухин, Е. И. Пузачева, В. А. Паненко, Г. Н. Положенцев, А. И. Топчиев. – Белгород: Изд-во БГТУ, 2012. – 10,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иноглядов, В. Н.</w:t>
      </w:r>
      <w:r>
        <w:rPr>
          <w:sz w:val="20"/>
          <w:szCs w:val="20"/>
        </w:rPr>
        <w:t xml:space="preserve"> Физика. Ч.4. Оптика. Лабораторный практикум: учебное пособие / В. Н. Виноглядов, Е. П. Горягин, Ю. П. Гладких, Г. Д. Лукьянов, В. А. Маслов, А. Н. Стрижко. – Белгород: Изд-во БГТУ, 2012. – 8,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иноградов, А. А.</w:t>
      </w:r>
      <w:r>
        <w:rPr>
          <w:sz w:val="20"/>
          <w:szCs w:val="20"/>
        </w:rPr>
        <w:t xml:space="preserve"> Микропроцессоры и микропроцессорные устройства: учебное пособие / А. А. Виноградов, М. Н. Нестеров, А. О. Яковлев, С. В. Килин, Р. О. Сингатулин. – Белгород: Изд-во БГТУ, 2012. – 9,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иноградов, А. А.</w:t>
      </w:r>
      <w:r>
        <w:rPr>
          <w:sz w:val="20"/>
          <w:szCs w:val="20"/>
        </w:rPr>
        <w:t xml:space="preserve"> Анализ показателей качества электроэнергии в системах электроснабжения: учебное пособие / А. А. Виноградов, О. Г. Гриб, О. Н. Довгалюк, С. В. Килин, С. А. Духанин, М. Ю. Михайлова, М. Н. Нестеров, А. М. Нестеров, А. В. Сапрыка, В. А. Сапрыка. – Белгород: Изд-во БГТУ, 2012. – 15,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олодченко, А. Н.</w:t>
      </w:r>
      <w:r>
        <w:rPr>
          <w:sz w:val="20"/>
          <w:szCs w:val="20"/>
        </w:rPr>
        <w:t xml:space="preserve"> Химия в строительстве. Практикум: учебное пособие / А. Н. Володченко, В. Г. Клименко. – Белгород: Изд-во БГТУ, 2012. – 5,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оробьев, Н. Д.</w:t>
      </w:r>
      <w:r>
        <w:rPr>
          <w:sz w:val="20"/>
          <w:szCs w:val="20"/>
        </w:rPr>
        <w:t xml:space="preserve"> Теоретическая механика. Практикум: учебное пособие / Н. Д. Воробьев, Е. Н. Новикова. – Белгород: Изд-во БГТУ, 2012. – 8,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ыборнова, В. В.</w:t>
      </w:r>
      <w:r>
        <w:rPr>
          <w:sz w:val="20"/>
          <w:szCs w:val="20"/>
        </w:rPr>
        <w:t xml:space="preserve"> Реинжиниринг: учебное пособие / В. В. Выборнова. – Белгород: Изд-во БГТУ, 2012. – 14,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ыборнова, В. В.</w:t>
      </w:r>
      <w:r>
        <w:rPr>
          <w:sz w:val="20"/>
          <w:szCs w:val="20"/>
        </w:rPr>
        <w:t xml:space="preserve"> Производственный менеджмент на предприятии: учебное пособие с грифом УМО / В. В. Выборнова. – Белгород: Изд-во БГТУ, 2012. – 1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Выборнова, В. В.</w:t>
      </w:r>
      <w:r>
        <w:rPr>
          <w:sz w:val="20"/>
          <w:szCs w:val="20"/>
        </w:rPr>
        <w:t xml:space="preserve"> Управление конкурентоспособностью фирмы: учебное пособие с грифом УМО / В. В. Выборнова, Е. А. Никитина, А. А. Рудычев, Е. Д. Щетинина. – Белгород: Изд-во БГТУ, 2012. – 8,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авриловская, С. П.</w:t>
      </w:r>
      <w:r>
        <w:rPr>
          <w:sz w:val="20"/>
          <w:szCs w:val="20"/>
        </w:rPr>
        <w:t xml:space="preserve"> Информационные системы в экономике: учебное пособие / С. П. Гавриловская, Р. А. Мясоедов. – Белгород: Изд-во БГТУ, 2012. – 11,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арибов, А. И.</w:t>
      </w:r>
      <w:r>
        <w:rPr>
          <w:sz w:val="20"/>
          <w:szCs w:val="20"/>
        </w:rPr>
        <w:t xml:space="preserve"> Информатика: учебное пособие / А. И. Гарибов, Д. А. Куценко, Т. В. Бондаренко. – Белгород: Изд-во БГТУ, 2012. – 13,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ерасименко, В. Б.</w:t>
      </w:r>
      <w:r>
        <w:rPr>
          <w:sz w:val="20"/>
          <w:szCs w:val="20"/>
        </w:rPr>
        <w:t xml:space="preserve"> Защита интеллектуальной собственности: учебное пособие с грифом УМО / В. Б. Герасименко. – Белгород: Изд-во БГТУ, 2012. – 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лухоедов, А. В.</w:t>
      </w:r>
      <w:r>
        <w:rPr>
          <w:sz w:val="20"/>
          <w:szCs w:val="20"/>
        </w:rPr>
        <w:t xml:space="preserve"> Инфокоммуникационные системы и сети. Конспект лекций: учебное пособие / А. В. Глухоедов, Е. А. Федотов. – Белгород: Изд-во БГТУ, 2012. – 5,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олдобина, В. Г.</w:t>
      </w:r>
      <w:r>
        <w:rPr>
          <w:sz w:val="20"/>
          <w:szCs w:val="20"/>
        </w:rPr>
        <w:t xml:space="preserve"> Проектирование и производство заготовок: учебное пособие / В. Г. Голдобина, Т. А. Блинова. – Белгород: Изд-во БГТУ, 2012. – 14,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ончарова, Е. Н.</w:t>
      </w:r>
      <w:r>
        <w:rPr>
          <w:sz w:val="20"/>
          <w:szCs w:val="20"/>
        </w:rPr>
        <w:t xml:space="preserve"> Основы токсикологии: учебное пособие / Е. Н. Гончарова. – Белгород: Изд-во БГТУ, 2012. – 9,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рабовый, П. Г.</w:t>
      </w:r>
      <w:r>
        <w:rPr>
          <w:sz w:val="20"/>
          <w:szCs w:val="20"/>
        </w:rPr>
        <w:t xml:space="preserve"> Основы управления недвижимостью: учебное пособие с грифом УМО / П. Г. Грабовый, И. П. Авилова, Е. А. Никитина, М. А. Рыкова. – Белгород: Изд-во БГТУ, 2012. – 8,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Губарев, А. В.</w:t>
      </w:r>
      <w:r>
        <w:rPr>
          <w:sz w:val="20"/>
          <w:szCs w:val="20"/>
        </w:rPr>
        <w:t xml:space="preserve"> Конструкции и работа механизмов и систем двигателя внутреннего сгорания. Лабораторный практикум: учебное пособие / А. В. Губарев. – Белгород: Изд-во БГТУ, 2012. – 6,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Денисова, Л. В.</w:t>
      </w:r>
      <w:r>
        <w:rPr>
          <w:sz w:val="20"/>
          <w:szCs w:val="20"/>
        </w:rPr>
        <w:t xml:space="preserve"> Теоретические основы общей химии: учебно-практическое пособие / Л. В. Денисова, Н. В. Ключникова. – Белгород: Изд-во БГТУ, 2012. – 11,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Дмитриенко, В. Г.</w:t>
      </w:r>
      <w:r>
        <w:rPr>
          <w:sz w:val="20"/>
          <w:szCs w:val="20"/>
        </w:rPr>
        <w:t xml:space="preserve"> Пособие для выполнения выпускных квалификационных работ (дипломных проектов): учебное пособие с грифом УМО / В. Г. Дмитриенко, И. А. Семикопенко, Н. П. Несмеянов. – Белгород: Изд-во БГТУ, 2012. – 9,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Едаменко, О. Д.</w:t>
      </w:r>
      <w:r>
        <w:rPr>
          <w:sz w:val="20"/>
          <w:szCs w:val="20"/>
        </w:rPr>
        <w:t xml:space="preserve"> Источники ионизирующих излучений: учебное пособие / О. Д. Едаменко, П. В. Матюхин. – Белгород: Изд-во БГТУ, 2012. – 5,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Едаменко, О. Д.</w:t>
      </w:r>
      <w:r>
        <w:rPr>
          <w:sz w:val="20"/>
          <w:szCs w:val="20"/>
        </w:rPr>
        <w:t xml:space="preserve"> Биологическое действие ионизирующих излучений: учебное пособие / О. Д. Едаменко, Н. И. Черкашина. – Белгород: Изд-во БГТУ, 2012. – 6,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Едаменко, О. Д.</w:t>
      </w:r>
      <w:r>
        <w:rPr>
          <w:sz w:val="20"/>
          <w:szCs w:val="20"/>
        </w:rPr>
        <w:t xml:space="preserve"> Защита от ионизирующих излучений: учебное пособие / О. Д. Едаменко, Н. А. Четвериков. – Белгород: Изд-во БГТУ, 2012. – 2,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sz w:val="20"/>
          <w:szCs w:val="20"/>
        </w:rPr>
        <w:t>Зозулева, Л. А. Проектирование и производство инструментальной техники: учебное пособие / Л. А. Зозулева. – Белгород: Изд-во БГТУ, 2012. – 9,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Зозулева, Л. А.</w:t>
      </w:r>
      <w:r>
        <w:rPr>
          <w:sz w:val="20"/>
          <w:szCs w:val="20"/>
        </w:rPr>
        <w:t xml:space="preserve"> Проектирование и производство инструментальной техники. Ч.1: учебное пособие / Л. А. Зозулева. – Белгород: Изд-во БГТУ, 2012. – 11,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арпачев, Д. В.</w:t>
      </w:r>
      <w:r>
        <w:rPr>
          <w:sz w:val="20"/>
          <w:szCs w:val="20"/>
        </w:rPr>
        <w:t xml:space="preserve"> Технологическое оборудование. Лабораторный практикум: учебное пособие / Д. В. Карпачев. – Белгород: Изд-во БГТУ, 2012. – 5,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арпачев, Д. В.</w:t>
      </w:r>
      <w:r>
        <w:rPr>
          <w:sz w:val="20"/>
          <w:szCs w:val="20"/>
        </w:rPr>
        <w:t xml:space="preserve"> Технологическое оборудование учебное пособие / Д. В. Карпачев, И. Н. Путинцева. – Белгород: Изд-во БГТУ, 2012. – 6,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афтаева, М. В.</w:t>
      </w:r>
      <w:r>
        <w:rPr>
          <w:sz w:val="20"/>
          <w:szCs w:val="20"/>
        </w:rPr>
        <w:t xml:space="preserve"> Инновации в строительстве: учебное пособие / М. В. Кафтаева, Т. В. Аниканова. – Белгород: Изд-во БГТУ, 2012. – 10,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лассен, В. К.</w:t>
      </w:r>
      <w:r>
        <w:rPr>
          <w:sz w:val="20"/>
          <w:szCs w:val="20"/>
        </w:rPr>
        <w:t xml:space="preserve"> Технология и оптимизация производства цемента. Курс лекций: учебное пособие Рецензия / В. К. Классен. – Белгород: Изд-во БГТУ, 2012. – 17,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лимова, Е. В.</w:t>
      </w:r>
      <w:r>
        <w:rPr>
          <w:sz w:val="20"/>
          <w:szCs w:val="20"/>
        </w:rPr>
        <w:t xml:space="preserve"> Производственная безопасность: учебное пособие / Е. В. Климова, О. А. Рыбка. – Белгород: Изд-во БГТУ, 2012. – 9,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овалева, Т. Н.</w:t>
      </w:r>
      <w:r>
        <w:rPr>
          <w:sz w:val="20"/>
          <w:szCs w:val="20"/>
        </w:rPr>
        <w:t xml:space="preserve"> Налоговые расчеты в бухгалтерском деле: учебное пособие / Т. Н. Ковалева, И. А. Слабинская. – Белгород: Изд-во БГТУ, 2012. – 8,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омова, Т. А.</w:t>
      </w:r>
      <w:r>
        <w:rPr>
          <w:sz w:val="20"/>
          <w:szCs w:val="20"/>
        </w:rPr>
        <w:t xml:space="preserve"> Имя личное в англоязычном культурно-историческом пространстве: учебное пособие / Т. А. Комова, С. И. Гарагуля. – М.: Книжный дом «ЛИБРО-КОМ», 2012. – 10,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оренькова, Г. В.</w:t>
      </w:r>
      <w:r>
        <w:rPr>
          <w:sz w:val="20"/>
          <w:szCs w:val="20"/>
        </w:rPr>
        <w:t xml:space="preserve"> Реконструкция гражданских зданий: учебное пособие / Г. В. Коренькова, Н. А. Митякина, Н. Д. Черныш. – Белгород: Изд-во БГТУ, 2012. – 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орнилов, А. В.</w:t>
      </w:r>
      <w:r>
        <w:rPr>
          <w:sz w:val="20"/>
          <w:szCs w:val="20"/>
        </w:rPr>
        <w:t xml:space="preserve"> Задачи по физике с решениями и ответами. Практикум: учебное пособие / Г. В. Коренькова, Н. А. Митякина, Н. Д. Черныш. – Белгород: Изд-во БГТУ, 2012. – 5,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осухин, М. М.</w:t>
      </w:r>
      <w:r>
        <w:rPr>
          <w:sz w:val="20"/>
          <w:szCs w:val="20"/>
        </w:rPr>
        <w:t xml:space="preserve"> Отделочные и изоляционные материалы в городском строительстве и коммунальном хозяйстве. Лабораторный практикум: учебное пособие Рецензия №1761 11.03.12. / М. М. Косухин. – Белгород: Изд-во БГТУ, 2012. – 28,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очерженко, В. В.</w:t>
      </w:r>
      <w:r>
        <w:rPr>
          <w:sz w:val="20"/>
          <w:szCs w:val="20"/>
        </w:rPr>
        <w:t xml:space="preserve"> Технология, организация и механизация строительного производства: учебное пособие / В. В. Кочерженко, Н. В. Калашников. – Белгород: Изд-во БГТУ, 2012. – 18,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рамской, С. И.</w:t>
      </w:r>
      <w:r>
        <w:rPr>
          <w:sz w:val="20"/>
          <w:szCs w:val="20"/>
        </w:rPr>
        <w:t xml:space="preserve"> Технологии формирования здорового образа жизни  студентов: учебное пособие / С. И. Крамской, В. П. Зайцев, С. В. Манугарян, Г. В. Мусиков, М. А. Киндрук, А. И. Панарин, В. Н. Олейник. – Белгород: Изд-во БГТУ, 2012. – 11,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узнецов, В. А.</w:t>
      </w:r>
      <w:r>
        <w:rPr>
          <w:sz w:val="20"/>
          <w:szCs w:val="20"/>
        </w:rPr>
        <w:t xml:space="preserve"> Основы гидрогазодинамики: учебное пособие Рецензия №1720 16.01.12. / В. А. Кузнецов. – Белгород: Изд-во БГТУ, 2012. – 6,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узнецова, С. В.</w:t>
      </w:r>
      <w:r>
        <w:rPr>
          <w:sz w:val="20"/>
          <w:szCs w:val="20"/>
        </w:rPr>
        <w:t xml:space="preserve"> Строительные конструкции: учебное пособие / С. В. Кузнецова. – Белгород: Изд-во БГТУ, 2012. – 8,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Кущев, Л. А.</w:t>
      </w:r>
      <w:r>
        <w:rPr>
          <w:sz w:val="20"/>
          <w:szCs w:val="20"/>
        </w:rPr>
        <w:t xml:space="preserve"> Комплексное проектирование теплогенерирующей установки системы теплоснабжения: учебное пособие / Л. А. Кущев, Д. А. Савкин. – Белгород: Изд-во БГТУ, 2012. – 8,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ебедев, В. М.</w:t>
      </w:r>
      <w:r>
        <w:rPr>
          <w:sz w:val="20"/>
          <w:szCs w:val="20"/>
        </w:rPr>
        <w:t xml:space="preserve"> Технология и организация реконструкции городских зданий и сооружений: учебное пособие / В. М. Лебедев. – Белгород: Изд-во БГТУ, 2012. – 10,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ебедев, В. М.</w:t>
      </w:r>
      <w:r>
        <w:rPr>
          <w:sz w:val="20"/>
          <w:szCs w:val="20"/>
        </w:rPr>
        <w:t xml:space="preserve"> Техническая эксплуатация зданий: учебное пособие с грифом УМО / В. М. Лебедев. – Белгород: Изд-во БГТУ, 2012. – 13,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ебедев, В. М.</w:t>
      </w:r>
      <w:r>
        <w:rPr>
          <w:sz w:val="20"/>
          <w:szCs w:val="20"/>
        </w:rPr>
        <w:t xml:space="preserve"> Технология и организация в городском строительстве и хозяйстве: учебное пособие / В. М. Лебедев. – Белгород: Изд-во БГТУ, 2012. – 16,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есовик, В. С.</w:t>
      </w:r>
      <w:r>
        <w:rPr>
          <w:sz w:val="20"/>
          <w:szCs w:val="20"/>
        </w:rPr>
        <w:t xml:space="preserve"> Технология бетона, строительных изделий и конструкций: учебное пособие Рецензия № 1611 08.12.11. / В. С. Лесовик, Л. А. Сулейманова, А. Г. Сулейманов. – Белгород: Изд-во БГТУ, 2012. – 22,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озовая, С. В.</w:t>
      </w:r>
      <w:r>
        <w:rPr>
          <w:sz w:val="20"/>
          <w:szCs w:val="20"/>
        </w:rPr>
        <w:t xml:space="preserve"> Теоретические основы расчета надежности машин и механизмов: учебное пособие / С. В. Лозовая, Д. В. Карпачев. – Белгород: Изд-во БГТУ, 2012. – 11,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озовая, С. Ю.</w:t>
      </w:r>
      <w:r>
        <w:rPr>
          <w:sz w:val="20"/>
          <w:szCs w:val="20"/>
        </w:rPr>
        <w:t xml:space="preserve"> Фотограмметрия и дистанционное зондирование территорий. Практикум: учебное пособие / С. Ю. Лозовая, Н. М. Лозовой, А. В. Прохоров. – Белгород: Изд-во БГТУ, 2012. – 9,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опанов, А. Н.</w:t>
      </w:r>
      <w:r>
        <w:rPr>
          <w:sz w:val="20"/>
          <w:szCs w:val="20"/>
        </w:rPr>
        <w:t xml:space="preserve"> Физико-химические основы теории горения и взрыва: учебное пособие / А. Н. Лопанов. – Белгород: Изд-во БГТУ, 2012. – 8,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Лопанов, А. Н.</w:t>
      </w:r>
      <w:r>
        <w:rPr>
          <w:sz w:val="20"/>
          <w:szCs w:val="20"/>
        </w:rPr>
        <w:t xml:space="preserve"> Безопасность жизнедеятельности: учебно-практическое пособие / А. Н. Лопанов, С. Ш. Залаева, Е. А. Носатова, Е. В. Климова, В. И. Беляева, Ю. В. Хомченко, А. В. Ястребинская, Т. Г. Болотских, О. А. Лубенкская. – Белгород: Изд-во БГТУ, 2012. – 9,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агергут, В. З.</w:t>
      </w:r>
      <w:r>
        <w:rPr>
          <w:sz w:val="20"/>
          <w:szCs w:val="20"/>
        </w:rPr>
        <w:t xml:space="preserve"> Замечательные свойства, эффекты и явления (настольная книга изобретателя и рационализатора): справочное пособие / В. З. Магергут. – Белгород: Изд-во БГТУ, 2012. – 3,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агергут. В. З.</w:t>
      </w:r>
      <w:r>
        <w:rPr>
          <w:sz w:val="20"/>
          <w:szCs w:val="20"/>
        </w:rPr>
        <w:t xml:space="preserve"> Регулирование основных технологических величин: учебное пособие Рецензия №1573 24.11.11 / В. З. Магергут, А. Г. Бажанов, А. С. Копылов. – Белгород: Изд-во БГТУ, 2012. – 13,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акридина, М. Т.</w:t>
      </w:r>
      <w:r>
        <w:rPr>
          <w:sz w:val="20"/>
          <w:szCs w:val="20"/>
        </w:rPr>
        <w:t xml:space="preserve"> Строительная механика и металлические конструкции. Листовые конструкции: учебное пособие / В. З. Магергут, А. Г. Бажанов, А. С. Копылов. – Белгород: Изд-во БГТУ, 2012. – 11,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икалут, С. М.</w:t>
      </w:r>
      <w:r>
        <w:rPr>
          <w:sz w:val="20"/>
          <w:szCs w:val="20"/>
        </w:rPr>
        <w:t xml:space="preserve"> Коммерческая деятельность: учебное пособие / В. З. Магергут, А. Г. Бажанов, А. С. Копылов. – Белгород: Изд-во БГТУ, 2012. – 18,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индолин, С. Ф.</w:t>
      </w:r>
      <w:r>
        <w:rPr>
          <w:sz w:val="20"/>
          <w:szCs w:val="20"/>
        </w:rPr>
        <w:t xml:space="preserve"> Механика: учебное пособие / В. З. Магергут, А. Г. Бажанов, А. С. Копылов. – Белгород: Изд-во БГТУ, 2012. – 12,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инько, Н. И.</w:t>
      </w:r>
      <w:r>
        <w:rPr>
          <w:sz w:val="20"/>
          <w:szCs w:val="20"/>
        </w:rPr>
        <w:t xml:space="preserve"> Прочность и методы упрочнения: учебное пособие / Н. И. Минько, В. М. Нарцев. – Белгород: Изд-во БГТУ, 2012. – 9,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ироненко, В. П.</w:t>
      </w:r>
      <w:r>
        <w:rPr>
          <w:sz w:val="20"/>
          <w:szCs w:val="20"/>
        </w:rPr>
        <w:t xml:space="preserve"> Архитектура, дизайн, эргономика. Иллюстрированный терминологический словарь-справочник. 2-е изд., стер.: учебное пособие с грифом УМО / В. П. Мироненко. – Белгород: Изд-во БГТУ, 2012. – 46,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орозова, И. Л.</w:t>
      </w:r>
      <w:r>
        <w:rPr>
          <w:sz w:val="20"/>
          <w:szCs w:val="20"/>
        </w:rPr>
        <w:t xml:space="preserve"> Технология асбестоцементных изделий: учебное пособие / И. Л. Морозова, Ю. Н. Киреев. – Белгород: Изд-во БГТУ, 2012. – 5,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Мухачева, В. Д.</w:t>
      </w:r>
      <w:r>
        <w:rPr>
          <w:sz w:val="20"/>
          <w:szCs w:val="20"/>
        </w:rPr>
        <w:t xml:space="preserve"> Химическая термодинамика. Практикум: учебное пособие / В. Д. Мухачева, О. А. Слюсарь, В. А. Полуэктова. – Белгород: Изд-во БГТУ, 2012. – 8,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аумова, Л. Н.</w:t>
      </w:r>
      <w:r>
        <w:rPr>
          <w:sz w:val="20"/>
          <w:szCs w:val="20"/>
        </w:rPr>
        <w:t xml:space="preserve"> Концепция современного естествознания: учебное пособие / Л. Н. Наумова, Л. В. Денисова, В. И. Павленко. – Белгород: Изд-во БГТУ, 2012. – 5,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есмеянов, Н. П.</w:t>
      </w:r>
      <w:r>
        <w:rPr>
          <w:sz w:val="20"/>
          <w:szCs w:val="20"/>
        </w:rPr>
        <w:t xml:space="preserve"> Эксплуатация и ремонт оборудования предприятий пищевых производств. Лабораторный практикум: учебное пособие / Н. П. Несмеянов, Н. Н. Дубинин, В. Г. Струков, П. С. Горшков. – Белгород: Изд-во БГТУ, 2012. – 3,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есмеянов, Н. П.</w:t>
      </w:r>
      <w:r>
        <w:rPr>
          <w:sz w:val="20"/>
          <w:szCs w:val="20"/>
        </w:rPr>
        <w:t xml:space="preserve"> Эксплуатация и ремонт оборудования предприятий пищевых производств. Конспект лекций: учебное пособие / Н. П. Несмеянов, Н. Н. Дубинин, В. Г. Струков, П. С. Горшков. – Белгород: Изд-во БГТУ, 2012. – 12,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есмеянов, Н. П.</w:t>
      </w:r>
      <w:r>
        <w:rPr>
          <w:sz w:val="20"/>
          <w:szCs w:val="20"/>
        </w:rPr>
        <w:t xml:space="preserve"> Механическое оборудование общего назначения предприятий строительных материалов и изделий. Ч.1. Дробильное оборудование: учебное пособие / Н. П. Несмеянов, В. С. Богданов, В. А. Уваров, П. С. Горшков, Ю. В. Бражник. – Белгород: Изд-во БГТУ, 2012. – 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sz w:val="20"/>
          <w:szCs w:val="20"/>
        </w:rPr>
        <w:t>Нечаев, А. Ф. Научные, правовые и организационные основы обеспечения радиационной безопасности: учебное пособие / А. Ф. Нечаев, В. И. Павленко. – Белгород: Изд-во БГТУ, 2012. – 8,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икитина, Е. А.</w:t>
      </w:r>
      <w:r>
        <w:rPr>
          <w:sz w:val="20"/>
          <w:szCs w:val="20"/>
        </w:rPr>
        <w:t xml:space="preserve"> Экономика отрасли (на англ. яз.): учебное пособие / Е. А. Никитина. – Белгород: Изд-во БГТУ, 2012. – 3,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икитина, Е. А.</w:t>
      </w:r>
      <w:r>
        <w:rPr>
          <w:sz w:val="20"/>
          <w:szCs w:val="20"/>
        </w:rPr>
        <w:t xml:space="preserve"> Организация производства и менеджмент. Практикум: учебное пособие / Е. А. Никитина, Н. А. Демура. – Белгород: Изд-во БГТУ, 2012. – 3,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икитина, Е. А.</w:t>
      </w:r>
      <w:r>
        <w:rPr>
          <w:sz w:val="20"/>
          <w:szCs w:val="20"/>
        </w:rPr>
        <w:t xml:space="preserve"> Организация промышленного производства и менеджмент: учебное пособие Рецензия № 2073 02.10.12 / Е. А. Никитина, Н. А. Демура, Л. И. Ярмоленко. – Белгород: Изд-во БГТУ, 2012. – 13,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икифорова, Е. П.</w:t>
      </w:r>
      <w:r>
        <w:rPr>
          <w:sz w:val="20"/>
          <w:szCs w:val="20"/>
        </w:rPr>
        <w:t xml:space="preserve"> Экономические основы технологического развития: учебное пособие / Е. П. Никифорова. – Белгород: Изд-во БГТУ, 2012. – 11,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Никифорова, Е. П.</w:t>
      </w:r>
      <w:r>
        <w:rPr>
          <w:sz w:val="20"/>
          <w:szCs w:val="20"/>
        </w:rPr>
        <w:t xml:space="preserve"> Логистика: учебное пособие / Е. П. Никифорова, С. М. Микалут. – Белгород: Изд-во БГТУ, 2012. – 14,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ендюрин, Е. А.</w:t>
      </w:r>
      <w:r>
        <w:rPr>
          <w:sz w:val="20"/>
          <w:szCs w:val="20"/>
        </w:rPr>
        <w:t xml:space="preserve"> Почвоведение: учебно-практическое пособие / Е. А. Пендюрин, Л. М. Смоленская. – Белгород: Изд-во БГТУ, 2012. – 4,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ерерва, П. Г.</w:t>
      </w:r>
      <w:r>
        <w:rPr>
          <w:sz w:val="20"/>
          <w:szCs w:val="20"/>
        </w:rPr>
        <w:t xml:space="preserve"> Управление инновационной деятельностью. Ч.1. Основы инновационного менеджмента и экономических инноваций: учебное пособие с грифом УМО / П. Г. Перерва, С. Н. Глаголев, С. А. Мехович, В. С. Севостьянов, Н. И. Погорелов, Ю. А. Дорошенко, В. Н. Фомин, И. В. Сомина, Н. Н. Реутов. – Белгород: Изд-во БГТУ, 2012. – 31,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ерерва, П. Г.</w:t>
      </w:r>
      <w:r>
        <w:rPr>
          <w:sz w:val="20"/>
          <w:szCs w:val="20"/>
        </w:rPr>
        <w:t xml:space="preserve"> Управление инновационной деятельностью. Ч.2. Управление научными исследованиями, маркетинг и коммерциализация инноваций: учебное пособие с грифом УМО / П. Г. Перерва, С. Н. Глаголев, С. А. Мехович, В. С. Севостьянов, Н. И. Погорелов, Ю. А. Дорошенко, В. Н. Фомин, И. В. Сомина, Н. Н. Реутов. – Белгород: Изд-во БГТУ, 2012. – 24,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ерерва, П. Г.</w:t>
      </w:r>
      <w:r>
        <w:rPr>
          <w:sz w:val="20"/>
          <w:szCs w:val="20"/>
        </w:rPr>
        <w:t xml:space="preserve"> Управление инновационной деятельностью. Ч.3. Организация подготовки специалистов для инновационной экономики: учебное пособие с грифом УМО / П. Г. Перерва, С. Н. Глаголев, С. А. Мехович, В. С. Севостьянов, Н. И. Погорелов, Ю. А. Дорошенко, В. Н. Фомин, И. В. Сомина, Н. Н. Реутов. – Белгород: Изд-во БГТУ, 2012. – 26,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ечерина, О. А.</w:t>
      </w:r>
      <w:r>
        <w:rPr>
          <w:sz w:val="20"/>
          <w:szCs w:val="20"/>
        </w:rPr>
        <w:t xml:space="preserve"> Математика. Алгебра и начала анализа: учебное пособие / О. А. Печерина. – Белгород: Изд-во БГТУ, 2012. – 32,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одпоринов, Б. Ф.</w:t>
      </w:r>
      <w:r>
        <w:rPr>
          <w:sz w:val="20"/>
          <w:szCs w:val="20"/>
        </w:rPr>
        <w:t xml:space="preserve"> Водоснабжение и водоотведение, теплогазоснабжение и вентиляция: учебное пособие / Б. Ф. Подпоринов, С. В. Староверов, А. Ю. Феоктистов. – Белгород: Изд-во БГТУ, 2012. – 14,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одпоринов, Б. Ф.</w:t>
      </w:r>
      <w:r>
        <w:rPr>
          <w:sz w:val="20"/>
          <w:szCs w:val="20"/>
        </w:rPr>
        <w:t xml:space="preserve"> Газоснабжение: учебное пособие / Б. Ф. Подпоринов, Л. А. Кущев, Д. Ю. Суслов. – Белгород: Изд-во БГТУ, 2012. – 10,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ономарева, Т. Н.</w:t>
      </w:r>
      <w:r>
        <w:rPr>
          <w:sz w:val="20"/>
          <w:szCs w:val="20"/>
        </w:rPr>
        <w:t xml:space="preserve"> Информационные системы маркетинга: учебное пособие / Т. Н. Пономарева, М. С. Старикова. – Белгород: Изд-во БГТУ, 2012. – 13,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Проскурина, И. И.</w:t>
      </w:r>
      <w:r>
        <w:rPr>
          <w:sz w:val="20"/>
          <w:szCs w:val="20"/>
        </w:rPr>
        <w:t xml:space="preserve"> Экономика природопользования и природоохранной деятельности: Рецензия учебное пособие / И. И. Проскурина. – Белгород: Изд-во БГТУ, 2012. – 13,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Резниченко, С. В.</w:t>
      </w:r>
      <w:r>
        <w:rPr>
          <w:sz w:val="20"/>
          <w:szCs w:val="20"/>
        </w:rPr>
        <w:t xml:space="preserve"> Управление персоналом: учебное пособие / С. В. Резниченко. – Белгород: Изд-во БГТУ, 2012. – 11,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Ренев, В. А.</w:t>
      </w:r>
      <w:r>
        <w:rPr>
          <w:sz w:val="20"/>
          <w:szCs w:val="20"/>
        </w:rPr>
        <w:t xml:space="preserve"> Надежность технических систем: учебное пособие / В. А. Ренев, Н. С. Требукова. – Белгород: Изд-во БГТУ, 2012. – 9,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Романович, А. А.</w:t>
      </w:r>
      <w:r>
        <w:rPr>
          <w:sz w:val="20"/>
          <w:szCs w:val="20"/>
        </w:rPr>
        <w:t xml:space="preserve"> Строительные машины. Лабораторный практикум: Рецензия № 1838 06.06.12 учебное пособие / А. А. Романович, Е. В. Харламов. – Белгород: Изд-во БГТУ, 2012. – 12,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Рубанов, Ю. К.</w:t>
      </w:r>
      <w:r>
        <w:rPr>
          <w:sz w:val="20"/>
          <w:szCs w:val="20"/>
        </w:rPr>
        <w:t xml:space="preserve"> Обращение с опасными отходами: учебное пособие / Ю. К. Рубанов, Ю. Е. Токач. – Белгород: Изд-во БГТУ, 2012. – 7,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Рябых, В. П.</w:t>
      </w:r>
      <w:r>
        <w:rPr>
          <w:sz w:val="20"/>
          <w:szCs w:val="20"/>
        </w:rPr>
        <w:t xml:space="preserve"> Транспортное право: учебное пособие / В. П. Рябых, И. А. Новиков, А. А. Лахнов. – Белгород: Изд-во БГТУ, 2012. – 9,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абылинский, А. В.</w:t>
      </w:r>
      <w:r>
        <w:rPr>
          <w:sz w:val="20"/>
          <w:szCs w:val="20"/>
        </w:rPr>
        <w:t xml:space="preserve"> Физика. Ч.2. Молекулярная физика. Термодинамика. Лабораторный практикум: учебное пособие / А. В. Сабылинский, Е. И. Пузачева, С. Ф. Миндолин. – Белгород: Изд-во БГТУ, 2012. – 5,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абылинский, А. В.</w:t>
      </w:r>
      <w:r>
        <w:rPr>
          <w:sz w:val="20"/>
          <w:szCs w:val="20"/>
        </w:rPr>
        <w:t xml:space="preserve"> Физика в задачах: учебное пособие / А. В. Сабылинский, Г. Д. Лукьянов. – Белгород: Изд-во БГТУ, 2012. – 9,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вергузова, С. В.</w:t>
      </w:r>
      <w:r>
        <w:rPr>
          <w:sz w:val="20"/>
          <w:szCs w:val="20"/>
        </w:rPr>
        <w:t xml:space="preserve"> Социальная экология: учебное пособие / С. В. Свергузова, С. Е. Гусарова. – Белгород: Изд-во БГТУ, 2012. – 6,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вергузова, С. В.</w:t>
      </w:r>
      <w:r>
        <w:rPr>
          <w:sz w:val="20"/>
          <w:szCs w:val="20"/>
        </w:rPr>
        <w:t xml:space="preserve"> Введение в гидрологию: учебное пособие / С. В. Свергузова, Ж. А. Сапронова. – Белгород: Изд-во БГТУ, 2012. – 6,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вергузова, С. В.</w:t>
      </w:r>
      <w:r>
        <w:rPr>
          <w:sz w:val="20"/>
          <w:szCs w:val="20"/>
        </w:rPr>
        <w:t xml:space="preserve"> Введение в геологию: учебное пособие / С. В. Свергузова, Ж. А. Сапронова. – Белгород: Изд-во БГТУ, 2012. – 5,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вергузова, С. В.</w:t>
      </w:r>
      <w:r>
        <w:rPr>
          <w:sz w:val="20"/>
          <w:szCs w:val="20"/>
        </w:rPr>
        <w:t xml:space="preserve"> История и методология науки и производства в области защиты окружающей среды: учебное пособие / С. В. Свергузова, Ж. А. Сапронова, С. Е. Гусарова. – Белгород: Изд-во БГТУ, 2012. – 8,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вергузова, С. В.</w:t>
      </w:r>
      <w:r>
        <w:rPr>
          <w:sz w:val="20"/>
          <w:szCs w:val="20"/>
        </w:rPr>
        <w:t xml:space="preserve"> Экологическая экспертиза. Ч.2. Охрана водных ресурсов: Рецензия № 1442 20.06.11.учебное пособие / С. В. Свергузова, Г. И. Тарасова, Л. А. Порожнюк, С. Е. Гусарова. – Белгород: Изд-во БГТУ, 2012. – 9,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вергузова, С. В.</w:t>
      </w:r>
      <w:r>
        <w:rPr>
          <w:sz w:val="20"/>
          <w:szCs w:val="20"/>
        </w:rPr>
        <w:t xml:space="preserve"> Экологическая безопасность водопользования. Конспект лекций: учебное пособие / С. В. Свергузова, В. А. Юрченко, Ж. А. Сапронова, Г. И. Тарасова. – Белгород: Изд-во БГТУ, 2012. – 7,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емикопенко, И. А.</w:t>
      </w:r>
      <w:r>
        <w:rPr>
          <w:sz w:val="20"/>
          <w:szCs w:val="20"/>
        </w:rPr>
        <w:t xml:space="preserve"> Процессы и аппараты пищевых производств: учебное пособие / И. А. Семикопенко, Д. В. Карпачев, В. Б. ерасименко. – Белгород: Изд-во БГТУ, 2012. – 6,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емикопенко, И. А.</w:t>
      </w:r>
      <w:r>
        <w:rPr>
          <w:sz w:val="20"/>
          <w:szCs w:val="20"/>
        </w:rPr>
        <w:t xml:space="preserve"> Лифты, строительные подъемники и вышки: учебное пособие / И. А. емикопенко, С. В. Вялых, В. Б. Герасименко. – Белгород: Изд-во БГТУ, 2012. – 5,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ергиенко, Е. Н.</w:t>
      </w:r>
      <w:r>
        <w:rPr>
          <w:sz w:val="20"/>
          <w:szCs w:val="20"/>
        </w:rPr>
        <w:t xml:space="preserve"> Комплексные числа и многочлены: учебное пособие / Е. Н. Сергиенко. – Белгород: Изд-во БГТУ, 2012. – 5,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лабинская, И. А.</w:t>
      </w:r>
      <w:r>
        <w:rPr>
          <w:sz w:val="20"/>
          <w:szCs w:val="20"/>
        </w:rPr>
        <w:t xml:space="preserve"> Бухгалтерский учет: учебное пособие / И. А. Слабинская, Е. А. Атабиева, Д. В. Слабинский, Т. Н. Ковалева. – Белгород: Изд-во БГТУ, 2012. – 13,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лабинская, И. А.</w:t>
      </w:r>
      <w:r>
        <w:rPr>
          <w:sz w:val="20"/>
          <w:szCs w:val="20"/>
        </w:rPr>
        <w:t xml:space="preserve"> Анализ финансовой деятельности: учебное пособие / И. А. Слабинская, Е. А. Атабиева, Д. В. Слабинский, Т. Н. Ковалева. – Белгород: Изд-во БГТУ, 2012. – 17,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лабинский, Д. В.</w:t>
      </w:r>
      <w:r>
        <w:rPr>
          <w:sz w:val="20"/>
          <w:szCs w:val="20"/>
        </w:rPr>
        <w:t xml:space="preserve"> Бухгалтерский управленческий учет: учебное пособие / Д. В. Слабинский, И. А. Слабинская. – Белгород: Изд-во БГТУ, 2012. – 10,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люсарь, А. А.</w:t>
      </w:r>
      <w:r>
        <w:rPr>
          <w:sz w:val="20"/>
          <w:szCs w:val="20"/>
        </w:rPr>
        <w:t xml:space="preserve"> Практикум по физической химии: Рецензия учебное пособие / А. А. Слюсарь, В. Д. Мухачева, О. А. Слюсарь. – Белгород: Изд-во БГТУ, 2012. – 11,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таростина, И. В.</w:t>
      </w:r>
      <w:r>
        <w:rPr>
          <w:sz w:val="20"/>
          <w:szCs w:val="20"/>
        </w:rPr>
        <w:t xml:space="preserve"> Охрана окружающей среды при производстве цемента: учебное пособие / И. В. Старостина. – Белгород: Изд-во БГТУ, 2012. – 5,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тативко, А. А.</w:t>
      </w:r>
      <w:r>
        <w:rPr>
          <w:sz w:val="20"/>
          <w:szCs w:val="20"/>
        </w:rPr>
        <w:t xml:space="preserve"> Материаловедение. Лабораторный практикум: учебное пособие / А. А. Стативко, Е. В. Шопина, А. С. Кунин. – Белгород: Изд-во БГТУ, 2012. – 5,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труков, В. Г.</w:t>
      </w:r>
      <w:r>
        <w:rPr>
          <w:sz w:val="20"/>
          <w:szCs w:val="20"/>
        </w:rPr>
        <w:t xml:space="preserve"> Диагностика, ремонт, монтаж, сервисное обслуживание оборудования. Лабораторный практикум: учебное пособие / В. Г. Струков, Н. П. Несмеянов. – Белгород: Изд-во БГТУ, 2012. – 4,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Сулейманова, Л. А.</w:t>
      </w:r>
      <w:r>
        <w:rPr>
          <w:sz w:val="20"/>
          <w:szCs w:val="20"/>
        </w:rPr>
        <w:t xml:space="preserve"> Технологические схемы производственных комплексов предприятий строительных материалов, изделий и конструкций. Ч.1. Трубы бетонные и железобетонные: учебное наглядное пособие / Л. А. Сулейманова, А. Г. Сулейманов. – Белгород: Изд-во БГТУ, 2012. – 17,2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Тарасенко, В. Н.</w:t>
      </w:r>
      <w:r>
        <w:rPr>
          <w:sz w:val="20"/>
          <w:szCs w:val="20"/>
        </w:rPr>
        <w:t xml:space="preserve"> Основы научных исследований: учебное пособие / В. Н. Тарасенко, Ю. В. Денисова, И. А. Дегтев, Н. А. Шаповалов. – Белгород: Изд-во БГТУ, 2012. – 6,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Трубаев, П. А.</w:t>
      </w:r>
      <w:r>
        <w:rPr>
          <w:sz w:val="20"/>
          <w:szCs w:val="20"/>
        </w:rPr>
        <w:t xml:space="preserve"> Системы энергоснабжения промышленных предприятий: учебное пособие Рецензия №1721 16.01.12. / П. А. Трубаев, А. В. Губарев, Б. М. Гришко. – Белгород: Изд-во БГТУ, 2012. – 11,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Трухачев, С. С.</w:t>
      </w:r>
      <w:r>
        <w:rPr>
          <w:sz w:val="20"/>
          <w:szCs w:val="20"/>
        </w:rPr>
        <w:t xml:space="preserve"> Отраслевые информационные системы. Лабораторный практикум: учебное пособие / С. С. Трухачев, М. А. Косоногова. – Белгород: Изд-во БГТУ, 2012. – 6,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Удалова, Л. П.</w:t>
      </w:r>
      <w:r>
        <w:rPr>
          <w:sz w:val="20"/>
          <w:szCs w:val="20"/>
        </w:rPr>
        <w:t xml:space="preserve"> Технологии пищевых производств. Конспект лекций: учебное пособие / Л. П. Удалова. – Белгород: Изд-во БГТУ, 2012. – 19,7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Уральская, Л. С.</w:t>
      </w:r>
      <w:r>
        <w:rPr>
          <w:sz w:val="20"/>
          <w:szCs w:val="20"/>
        </w:rPr>
        <w:t xml:space="preserve"> Начертательная геометрия. Инженерная графика. Рабочая тетрадь. Сборник задач: учебное пособие / Л. С. Уральская, Т. Г. Соболь. – Белгород: Изд-во БГТУ, 2012. – 9,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Усатова, Л. В.</w:t>
      </w:r>
      <w:r>
        <w:rPr>
          <w:sz w:val="20"/>
          <w:szCs w:val="20"/>
        </w:rPr>
        <w:t xml:space="preserve"> Бухгалтерский учет в коммерческих банках. 5-е изд., перераб. и доп.: учебное пособие с грифом УМО / Л. В. Усатова, М. С. Сероштан, Е. В. Арская. – М.: Дашков и К, 2012. – 22,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Фанина, Е. А.</w:t>
      </w:r>
      <w:r>
        <w:rPr>
          <w:sz w:val="20"/>
          <w:szCs w:val="20"/>
        </w:rPr>
        <w:t xml:space="preserve"> Ноксология. Опасности природного характера: учебное пособие / Е. А. Фанина. – Белгород: Изд-во БГТУ, 2012. – 11,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Федоренко, М. А.</w:t>
      </w:r>
      <w:r>
        <w:rPr>
          <w:sz w:val="20"/>
          <w:szCs w:val="20"/>
        </w:rPr>
        <w:t xml:space="preserve"> Процессы формообразования и инструменты: учебник с грифом УМО / М. А. Федоренко, Ю. А. Бондаренко, А. А. Погонин, Т. М. Санина, В. Я. Дуганов, А. П. Гаевой. – Старый Оскол: ТНТ, 2012. – 25,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Федоренко, М. А.</w:t>
      </w:r>
      <w:r>
        <w:rPr>
          <w:sz w:val="20"/>
          <w:szCs w:val="20"/>
        </w:rPr>
        <w:t xml:space="preserve"> Оборудование машиностроительного производства: учебное пособие; 2-е изд., стер. / М. А. Федоренко, Ю. А. Бондаренко, Т. М. Санина. – Белгород: Изд-во БГТУ, 2012. – 13,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Федотов, Е. А.</w:t>
      </w:r>
      <w:r>
        <w:rPr>
          <w:sz w:val="20"/>
          <w:szCs w:val="20"/>
        </w:rPr>
        <w:t xml:space="preserve"> Администрирование программных и информационных систем: учебное пособие / Е. А. Федотов. – Белгород: Изд-во БГТУ, 2012. – 7,8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Фомина, Е. В.</w:t>
      </w:r>
      <w:r>
        <w:rPr>
          <w:sz w:val="20"/>
          <w:szCs w:val="20"/>
        </w:rPr>
        <w:t xml:space="preserve"> Рост и синтез кристаллов: учебное пособие / Е. А. Федотов. – Белгород: Изд-во БГТУ, 2012. – 6,3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Фомина, Е. В.</w:t>
      </w:r>
      <w:r>
        <w:rPr>
          <w:sz w:val="20"/>
          <w:szCs w:val="20"/>
        </w:rPr>
        <w:t xml:space="preserve"> Рост и синтез кристаллов. Лабораторный практикум: учебное пособие / Е. В. Фомина, В. В. Строкова. – Белгород: Изд-во БГТУ, 2012. – 3,4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Хомченко, Ю. В.</w:t>
      </w:r>
      <w:r>
        <w:rPr>
          <w:sz w:val="20"/>
          <w:szCs w:val="20"/>
        </w:rPr>
        <w:t xml:space="preserve"> Основы безопасности труда. Курс лекций: учебное пособие / Ю. В. Хомченко. – Белгород: Изд-во БГТУ, 2012. – 7,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Хуртасенко, А. В.</w:t>
      </w:r>
      <w:r>
        <w:rPr>
          <w:sz w:val="20"/>
          <w:szCs w:val="20"/>
        </w:rPr>
        <w:t xml:space="preserve"> Автоматизированная технологическая подготовка в машиностроении: учебное пособие / А. В. Хуртасенко, И. В. Маслова. – Белгород: Изд-во БГТУ, 2012. – 5,6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Хуртасенко, А. В.</w:t>
      </w:r>
      <w:r>
        <w:rPr>
          <w:sz w:val="20"/>
          <w:szCs w:val="20"/>
        </w:rPr>
        <w:t xml:space="preserve"> Компьютерное твердотельное 3Д-моделирование. Лабораторный практикум: учебное пособие / А. В. Хуртасенко, И. В. Маслова, А. В. Гринек. – Белгород: Изд-во БГТУ, 2012. – 7,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Чемеричко, Г. И.</w:t>
      </w:r>
      <w:r>
        <w:rPr>
          <w:sz w:val="20"/>
          <w:szCs w:val="20"/>
        </w:rPr>
        <w:t xml:space="preserve"> Механическое оборудование и технологические комплексы по обогащению полезных ископаемых. Лабораторный практикум: учебное пособие / Г. И. Чемеричко. – Белгород: Изд-во БГТУ, 2012. – 4,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Чемеричко, Г. И.</w:t>
      </w:r>
      <w:r>
        <w:rPr>
          <w:sz w:val="20"/>
          <w:szCs w:val="20"/>
        </w:rPr>
        <w:t xml:space="preserve"> Механическое оборудование и технологические комплексы по обогащению полезных ископаемых: учебное пособие с грифом УМО / Г. И. Чемеричко, В. Г. Дмитриенко. – Белгород: Изд-во БГТУ, 2012. – 10,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Шатерников, В. С.</w:t>
      </w:r>
      <w:r>
        <w:rPr>
          <w:sz w:val="20"/>
          <w:szCs w:val="20"/>
        </w:rPr>
        <w:t xml:space="preserve"> Организация технического обслуживания и ремонта автомобилей: учебное пособие / В. С. Шатерников, Н. А. Загородный, А. В. Петридис. – Белгород: Изд-во БГТУ, 2012. – 22,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Шевцова, Р. Г.</w:t>
      </w:r>
      <w:r>
        <w:rPr>
          <w:sz w:val="20"/>
          <w:szCs w:val="20"/>
        </w:rPr>
        <w:t xml:space="preserve"> Материалы текущего компьютерного тестирования по химии. Учебное пособие для иностранных граждан подготовительного факультета: учебное пособие / В. С. Шатерников, Н. А. Загородный, А. В. Петридис. – Белгород: Изд-во БГТУ, 2012. – 5,9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Щетинина, Е. Д.</w:t>
      </w:r>
      <w:r>
        <w:rPr>
          <w:sz w:val="20"/>
          <w:szCs w:val="20"/>
        </w:rPr>
        <w:t xml:space="preserve"> Мировая экономика. 4-е изд., перераб. и доп.: учебное пособие с грифом МО / Е. Д. Щетинина и др., под ред.И.П. Николаевой. – М.: ЮНИТИ ДАНА, 2012. – 25,0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Щетинина, Е. Д.</w:t>
      </w:r>
      <w:r>
        <w:rPr>
          <w:sz w:val="20"/>
          <w:szCs w:val="20"/>
        </w:rPr>
        <w:t xml:space="preserve"> Современная экономическая наука: учебное пособие с грифом Учебно-метод. центром «Профессиональный учебник» / Е. Д. Щетинина и др. под ред. Н.Н. Думной, И.П. Николаевой. – М.: ЮНИТИ ДАНА, 2012. – 33,5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Шопина, Е. В.</w:t>
      </w:r>
      <w:r>
        <w:rPr>
          <w:sz w:val="20"/>
          <w:szCs w:val="20"/>
        </w:rPr>
        <w:t xml:space="preserve"> Электротехническое и конструкционное материаловедение. Лабораторный практикум / Е. В. Шопина, А. А. Стативко. – Белгород: Изд-во БГТУ, 2012. – 6,1 п.л.</w:t>
      </w:r>
    </w:p>
    <w:p>
      <w:pPr>
        <w:pStyle w:val="Style23"/>
        <w:numPr>
          <w:ilvl w:val="0"/>
          <w:numId w:val="2"/>
        </w:numPr>
        <w:tabs>
          <w:tab w:val="clear" w:pos="708"/>
          <w:tab w:val="left" w:pos="426" w:leader="none"/>
          <w:tab w:val="left" w:pos="1620" w:leader="none"/>
        </w:tabs>
        <w:ind w:left="426" w:hanging="426"/>
        <w:jc w:val="both"/>
        <w:rPr>
          <w:color w:val="000000"/>
          <w:sz w:val="20"/>
          <w:szCs w:val="20"/>
        </w:rPr>
      </w:pPr>
      <w:r>
        <w:rPr>
          <w:i/>
          <w:sz w:val="20"/>
          <w:szCs w:val="20"/>
        </w:rPr>
        <w:t>Юрьев, А. Г.</w:t>
      </w:r>
      <w:r>
        <w:rPr>
          <w:sz w:val="20"/>
          <w:szCs w:val="20"/>
        </w:rPr>
        <w:t xml:space="preserve"> Строительная механика (на англ. яз.): учебное пособие / А. Г. Юрьев. – Белгород: Изд-во БГТУ, 2012. – 17,8 п.л.</w:t>
      </w:r>
    </w:p>
    <w:p>
      <w:pPr>
        <w:pStyle w:val="Style23"/>
        <w:numPr>
          <w:ilvl w:val="0"/>
          <w:numId w:val="2"/>
        </w:numPr>
        <w:tabs>
          <w:tab w:val="clear" w:pos="708"/>
          <w:tab w:val="left" w:pos="426" w:leader="none"/>
          <w:tab w:val="left" w:pos="1620" w:leader="none"/>
        </w:tabs>
        <w:ind w:left="426" w:hanging="426"/>
        <w:jc w:val="both"/>
        <w:rPr/>
      </w:pPr>
      <w:r>
        <w:rPr>
          <w:i/>
          <w:sz w:val="20"/>
          <w:szCs w:val="20"/>
        </w:rPr>
        <w:t>Яшуркаева, Л. И.</w:t>
      </w:r>
      <w:r>
        <w:rPr>
          <w:sz w:val="20"/>
          <w:szCs w:val="20"/>
        </w:rPr>
        <w:t xml:space="preserve"> Процессы и аппараты химических технологий. Практикум / Л. И. Яшуркаева, О. В. Луценко. – Белгород: Изд-во БГТУ, 2012. – 6,3 п.л.</w:t>
      </w:r>
    </w:p>
    <w:sectPr>
      <w:footerReference w:type="default" r:id="rId2"/>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3"/>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4T07:40:00Z</dcterms:modified>
  <cp:revision>52</cp:revision>
  <dc:subject/>
  <dc:title/>
</cp:coreProperties>
</file>