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 № 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4083746544"/>
            <w:bookmarkStart w:id="1" w:name="__Fieldmark__0_4083746544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4083746544"/>
            <w:bookmarkStart w:id="3" w:name="__Fieldmark__1_4083746544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4083746544"/>
            <w:bookmarkStart w:id="5" w:name="__Fieldmark__2_4083746544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0" w:after="0"/>
              <w:ind w:left="74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166370</wp:posOffset>
                      </wp:positionV>
                      <wp:extent cx="5122545" cy="177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75pt;margin-top:1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звание: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«Сорняки  и  вредители  полей  России»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74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0" w:after="12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ОГРН:    1023101659481                                          ИНН:    3123017793________ _ 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федеральное   государственное   бюджетное   образовательное   учреждение _________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высшего   образования   «Белгородский    государственный   технологический_______ </w:t>
            </w:r>
          </w:p>
          <w:p>
            <w:pPr>
              <w:pStyle w:val="Normal"/>
              <w:spacing w:lineRule="auto" w:line="240" w:before="0" w:after="12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университет  им. В.Г. Шухова»________________________________________________ _</w:t>
            </w:r>
          </w:p>
          <w:p>
            <w:pPr>
              <w:pStyle w:val="Normal"/>
              <w:tabs>
                <w:tab w:val="clear" w:pos="708"/>
                <w:tab w:val="left" w:pos="1013" w:leader="none"/>
                <w:tab w:val="left" w:pos="1170" w:leader="none"/>
              </w:tabs>
              <w:spacing w:lineRule="auto" w:line="240" w:before="0" w:after="120"/>
              <w:ind w:left="74"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u w:val="single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u w:val="single"/>
                <w:lang w:eastAsia="ru-RU"/>
              </w:rPr>
              <w:t xml:space="preserve">308012,   Российская   Федерация,  г.  Белгород,  ул.  Костюкова, д.  46,   (RU)_____ </w:t>
            </w:r>
          </w:p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120"/>
              <w:ind w:left="74"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0" w:after="120"/>
              <w:ind w:firstLine="74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120"/>
              <w:ind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  <w:t>Иванов   Иван  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</w:t>
            </w: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ru-RU"/>
              </w:rPr>
              <w:t xml:space="preserve">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01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   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478" w:leader="none"/>
                <w:tab w:val="left" w:pos="9570" w:leader="none"/>
              </w:tabs>
              <w:spacing w:lineRule="auto" w:line="240" w:before="0" w:after="12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3"/>
                <w:szCs w:val="23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308012,   Российская  Федерация,   г.  Белгород,  ул.  Костюкова,  д. 34, кв. 215,   (RU) </w:t>
            </w:r>
          </w:p>
          <w:p>
            <w:pPr>
              <w:pStyle w:val="Normal"/>
              <w:spacing w:lineRule="auto" w:line="240" w:before="0" w:after="12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Разработка алгоритма. Системное программирование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4083746544"/>
            <w:bookmarkStart w:id="7" w:name="__Fieldmark__3_4083746544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4083746544"/>
            <w:bookmarkStart w:id="9" w:name="__Fieldmark__4_4083746544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4083746544"/>
            <w:bookmarkStart w:id="11" w:name="__Fieldmark__5_4083746544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автора: </w:t>
            </w:r>
          </w:p>
          <w:p>
            <w:pPr>
              <w:pStyle w:val="Normal"/>
              <w:spacing w:lineRule="auto" w:line="240" w:before="0" w:after="0"/>
              <w:ind w:firstLine="6876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Иванов И.И.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оректор по научной и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                                                                                        инновационной деятельно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___  _ ___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Т.М. Давыденко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«05» сентября 202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г.___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34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24:00Z</dcterms:created>
  <dc:creator>Куликовский Вадим Александрович</dc:creator>
  <dc:description/>
  <cp:keywords/>
  <dc:language>en-US</dc:language>
  <cp:lastModifiedBy>User</cp:lastModifiedBy>
  <cp:lastPrinted>2016-07-21T11:47:00Z</cp:lastPrinted>
  <dcterms:modified xsi:type="dcterms:W3CDTF">2020-09-10T06:54:00Z</dcterms:modified>
  <cp:revision>25</cp:revision>
  <dc:subject/>
  <dc:title/>
</cp:coreProperties>
</file>