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1119788302"/>
            <w:bookmarkStart w:id="1" w:name="__Fieldmark__0_1119788302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1119788302"/>
            <w:bookmarkStart w:id="3" w:name="__Fieldmark__1_1119788302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1119788302"/>
            <w:bookmarkStart w:id="5" w:name="__Fieldmark__2_1119788302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орняки и вредители полей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1119788302"/>
            <w:bookmarkStart w:id="7" w:name="__Fieldmark__3_1119788302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119788302"/>
            <w:bookmarkStart w:id="9" w:name="__Fieldmark__4_1119788302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119788302"/>
            <w:bookmarkStart w:id="11" w:name="__Fieldmark__5_1119788302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119788302"/>
            <w:bookmarkStart w:id="13" w:name="__Fieldmark__6_1119788302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119788302"/>
            <w:bookmarkStart w:id="15" w:name="__Fieldmark__7_1119788302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119788302"/>
            <w:bookmarkStart w:id="17" w:name="__Fieldmark__8_1119788302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:________ _________________________ 20_____ № _________________________________________________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,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Подбор и расположение материалов базы данных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1119788302"/>
            <w:bookmarkStart w:id="19" w:name="__Fieldmark__9_1119788302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1119788302"/>
            <w:bookmarkStart w:id="21" w:name="__Fieldmark__10_1119788302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1119788302"/>
            <w:bookmarkStart w:id="23" w:name="__Fieldmark__11_1119788302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6-12-16T12:05:00Z</dcterms:modified>
  <cp:revision>25</cp:revision>
  <dc:subject/>
  <dc:title>ВХОДЯЩИЙ НОМЕР ВК</dc:title>
</cp:coreProperties>
</file>