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 № 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1144588780"/>
            <w:bookmarkStart w:id="1" w:name="__Fieldmark__0_1144588780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1144588780"/>
            <w:bookmarkStart w:id="3" w:name="__Fieldmark__1_1144588780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1144588780"/>
            <w:bookmarkStart w:id="5" w:name="__Fieldmark__2_1144588780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tLeast" w:line="140" w:before="0" w:after="0"/>
              <w:ind w:left="74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166370</wp:posOffset>
                      </wp:positionV>
                      <wp:extent cx="5122545" cy="177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2.75pt;margin-top:1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звание:               </w:t>
            </w:r>
            <w:r>
              <w:rPr>
                <w:rFonts w:eastAsia="Calibri" w:cs="Times New Roman" w:ascii="Times New Roman" w:hAnsi="Times New Roman"/>
                <w:color w:val="FF0000"/>
                <w:sz w:val="26"/>
                <w:szCs w:val="26"/>
                <w:lang w:eastAsia="ru-RU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 xml:space="preserve">Система   обнаружения   SYN Flood   атак   в   локальных </w:t>
            </w:r>
          </w:p>
          <w:p>
            <w:pPr>
              <w:pStyle w:val="Normal"/>
              <w:spacing w:lineRule="atLeast" w:line="140" w:before="0" w:after="0"/>
              <w:ind w:left="72" w:hanging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вычислительных   сетях»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-2540</wp:posOffset>
                      </wp:positionV>
                      <wp:extent cx="59848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5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74" w:right="17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40" w:before="0" w:after="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ОГРН:    1023101659481                                          ИНН:    3123017793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____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 xml:space="preserve">федеральное   государственное   бюджетное   образовательное   учреждение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__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высшего   образования   «Белгородский    государственный   технологический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университет  им. В.Г. Шухова»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______________________________________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13" w:leader="none"/>
                <w:tab w:val="left" w:pos="1170" w:leader="none"/>
              </w:tabs>
              <w:spacing w:lineRule="auto" w:line="240" w:before="0" w:after="120"/>
              <w:ind w:left="7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308012,   Российская   Федерация,  г.  Белгород,  ул.  Костюкова, д.  46,   (RU)__ </w:t>
            </w:r>
          </w:p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120"/>
              <w:ind w:left="74"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0" w:after="120"/>
              <w:ind w:firstLine="74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120"/>
              <w:ind w:firstLine="74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  <w:t>Иванов   Иван   Иванович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ата рождения:  числ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 xml:space="preserve">01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  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478" w:leader="none"/>
                <w:tab w:val="left" w:pos="9570" w:leader="none"/>
              </w:tabs>
              <w:spacing w:lineRule="auto" w:line="240" w:before="0" w:after="12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3"/>
                <w:szCs w:val="23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6"/>
                <w:szCs w:val="2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lang w:eastAsia="ru-RU"/>
              </w:rPr>
              <w:t xml:space="preserve">308012, Российская Федерация, г. Белгород, ул. Костюкова, д. 34, кв. 215  (RU) </w:t>
            </w:r>
          </w:p>
          <w:p>
            <w:pPr>
              <w:pStyle w:val="Normal"/>
              <w:spacing w:lineRule="auto" w:line="240" w:before="0" w:after="12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Разработка алгоритма. Системное программирование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1144588780"/>
            <w:bookmarkStart w:id="7" w:name="__Fieldmark__3_1144588780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1144588780"/>
            <w:bookmarkStart w:id="9" w:name="__Fieldmark__4_1144588780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1144588780"/>
            <w:bookmarkStart w:id="11" w:name="__Fieldmark__5_1144588780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20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6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автора: </w:t>
            </w:r>
          </w:p>
          <w:p>
            <w:pPr>
              <w:pStyle w:val="Normal"/>
              <w:spacing w:lineRule="atLeast" w:line="160" w:before="0" w:after="0"/>
              <w:ind w:firstLine="6876"/>
              <w:rPr>
                <w:rFonts w:ascii="Times New Roman" w:hAnsi="Times New Roman" w:eastAsia="Calibri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Иванов И.И.</w:t>
            </w:r>
          </w:p>
          <w:p>
            <w:pPr>
              <w:pStyle w:val="Normal"/>
              <w:spacing w:lineRule="atLeast" w:line="1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tabs>
                <w:tab w:val="clear" w:pos="708"/>
                <w:tab w:val="left" w:pos="9428" w:leader="none"/>
              </w:tabs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оректор по научной и_______________________________________________________                                                                                                 инновационной деятельности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____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Т.М. Давыденко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____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________________________________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«05» сентября 202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г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340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24:00Z</dcterms:created>
  <dc:creator>Куликовский Вадим Александрович</dc:creator>
  <dc:description/>
  <cp:keywords/>
  <dc:language>en-US</dc:language>
  <cp:lastModifiedBy>User</cp:lastModifiedBy>
  <cp:lastPrinted>2016-07-21T11:47:00Z</cp:lastPrinted>
  <dcterms:modified xsi:type="dcterms:W3CDTF">2020-09-10T06:50:00Z</dcterms:modified>
  <cp:revision>25</cp:revision>
  <dc:subject/>
  <dc:title/>
</cp:coreProperties>
</file>