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178064883"/>
            <w:bookmarkStart w:id="1" w:name="__Fieldmark__0_1178064883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88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Российская Федерация,  г. Белгород, ул. Костюкова, д. 34, кв. 215   (RU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тел. 8-000-000-00-00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азработка алгоритма. Системное программирование.</w:t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178064883"/>
            <w:bookmarkStart w:id="3" w:name="__Fieldmark__1_1178064883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178064883"/>
            <w:bookmarkStart w:id="5" w:name="__Fieldmark__2_1178064883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178064883"/>
            <w:bookmarkStart w:id="7" w:name="__Fieldmark__3_1178064883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   </w:t>
            </w:r>
          </w:p>
        </w:tc>
      </w:tr>
      <w:tr>
        <w:trPr>
          <w:trHeight w:val="87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 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1178064883"/>
            <w:bookmarkStart w:id="9" w:name="__Fieldmark__4_1178064883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1178064883"/>
            <w:bookmarkStart w:id="11" w:name="__Fieldmark__5_1178064883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  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  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2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1178064883"/>
            <w:bookmarkStart w:id="13" w:name="__Fieldmark__6_1178064883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л. 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1178064883"/>
            <w:bookmarkStart w:id="15" w:name="__Fieldmark__7_1178064883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1178064883"/>
            <w:bookmarkStart w:id="17" w:name="__Fieldmark__8_1178064883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1178064883"/>
            <w:bookmarkStart w:id="19" w:name="__Fieldmark__9_1178064883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1178064883"/>
            <w:bookmarkStart w:id="21" w:name="__Fieldmark__10_1178064883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на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1178064883"/>
            <w:bookmarkStart w:id="23" w:name="__Fieldmark__11_1178064883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1178064883"/>
            <w:bookmarkStart w:id="25" w:name="__Fieldmark__12_1178064883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диск CD-R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1178064883"/>
            <w:bookmarkStart w:id="27" w:name="__Fieldmark__13_1178064883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1178064883"/>
            <w:bookmarkStart w:id="29" w:name="__Fieldmark__14_1178064883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1178064883"/>
            <w:bookmarkStart w:id="31" w:name="__Fieldmark__15_1178064883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tLeast" w:line="1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1178064883"/>
            <w:bookmarkStart w:id="33" w:name="__Fieldmark__16_1178064883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tLeast" w:line="1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осударственной  пошлины  либо  для  уменьшения  ее  размера, либо  для  отсрочки  ее  уплаты      на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1178064883"/>
            <w:bookmarkStart w:id="35" w:name="__Fieldmark__17_1178064883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tLeast" w:line="1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1178064883"/>
            <w:bookmarkStart w:id="37" w:name="__Fieldmark__18_1178064883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:                                                                                   на       л.   в      экз.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согласие  на  обработку  персональных  данных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согласие  на  указание  сведений  об  авторе  в  заявлении  на  государственную  регистрацию                                                   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 для  ЭВМ  или  БД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л.  в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</w:tc>
      </w:tr>
      <w:tr>
        <w:trPr>
          <w:trHeight w:val="71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nitka-05@mail.ru</w:t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199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817" w:leader="none"/>
              </w:tabs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 по  научной 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.М. Давыденко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05» сентября 20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г.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45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49:00Z</dcterms:modified>
  <cp:revision>53</cp:revision>
  <dc:subject/>
  <dc:title>ВХОДЯЩИЙ НОМЕР ВК</dc:title>
</cp:coreProperties>
</file>