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4269116000"/>
            <w:bookmarkStart w:id="1" w:name="__Fieldmark__0_4269116000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4269116000"/>
            <w:bookmarkStart w:id="3" w:name="__Fieldmark__1_4269116000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4269116000"/>
            <w:bookmarkStart w:id="5" w:name="__Fieldmark__2_4269116000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режковская наб., д. 30, корп.1, </w:t>
            </w:r>
          </w:p>
          <w:p>
            <w:pPr>
              <w:pStyle w:val="Normal"/>
              <w:spacing w:lineRule="auto" w:line="240" w:before="0" w:after="0"/>
              <w:ind w:firstLine="5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. Москва,  Г-59,  ГСП-3,  125993</w:t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11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  <w:t>«Система обнаружения SYN-Flood атак в локальных вычислительных сетя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2310165948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ИНН: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123017793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«Белгородский  государственный  технологический  университет им. В.Г. Шухов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3"/>
                <w:szCs w:val="23"/>
              </w:rPr>
              <w:t>308012,  Российская Федерация,  г. Белгород, ул. Костюкова, д. 46  (RU)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4269116000"/>
            <w:bookmarkStart w:id="7" w:name="__Fieldmark__3_4269116000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4269116000"/>
            <w:bookmarkStart w:id="9" w:name="__Fieldmark__4_4269116000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4269116000"/>
            <w:bookmarkStart w:id="11" w:name="__Fieldmark__5_4269116000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4269116000"/>
            <w:bookmarkStart w:id="13" w:name="__Fieldmark__6_4269116000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4269116000"/>
            <w:bookmarkStart w:id="15" w:name="__Fieldmark__7_4269116000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4269116000"/>
            <w:bookmarkStart w:id="17" w:name="__Fieldmark__8_4269116000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360" w:before="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БГТУ им. В.Г. Шух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17  июля  20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ОУ-2017-098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620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7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1048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308012,  Российская Федерация,   Белгородская обл.,  г. Шебекино,   ул. Строителей,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д. 14, кв. 24   (RU)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Формализация задачи. Разработка данных программы.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4269116000"/>
            <w:bookmarkStart w:id="19" w:name="__Fieldmark__9_4269116000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4269116000"/>
            <w:bookmarkStart w:id="21" w:name="__Fieldmark__10_4269116000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4269116000"/>
            <w:bookmarkStart w:id="23" w:name="__Fieldmark__11_4269116000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2:00Z</dcterms:created>
  <dc:creator>otd6901</dc:creator>
  <dc:description/>
  <cp:keywords/>
  <dc:language>en-US</dc:language>
  <cp:lastModifiedBy>User</cp:lastModifiedBy>
  <cp:lastPrinted>2016-10-20T16:24:00Z</cp:lastPrinted>
  <dcterms:modified xsi:type="dcterms:W3CDTF">2017-09-28T08:03:00Z</dcterms:modified>
  <cp:revision>29</cp:revision>
  <dc:subject/>
  <dc:title>ВХОДЯЩИЙ НОМЕР ВК</dc:title>
</cp:coreProperties>
</file>