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7"/>
      </w:tblGrid>
      <w:tr>
        <w:trPr>
          <w:trHeight w:val="142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Александров  Александр  Александр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3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81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63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 xml:space="preserve">308012,  Российская  Федерация,  Белгородская  обл,  Яковлевский  р-н, с. Шопино,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ул.  Костикова,  д. 34   (RU)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тел. 8-000-000-00-00</w:t>
            </w:r>
          </w:p>
        </w:tc>
      </w:tr>
      <w:tr>
        <w:trPr>
          <w:trHeight w:val="83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Разработка части исходного текста программы.</w:t>
            </w:r>
          </w:p>
        </w:tc>
      </w:tr>
      <w:tr>
        <w:trPr>
          <w:trHeight w:val="141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0" w:name="__Fieldmark__0_565356760"/>
            <w:bookmarkStart w:id="1" w:name="__Fieldmark__0_565356760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" w:name="__Fieldmark__1_565356760"/>
            <w:bookmarkStart w:id="3" w:name="__Fieldmark__1_565356760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" w:name="__Fieldmark__2_565356760"/>
            <w:bookmarkStart w:id="5" w:name="__Fieldmark__2_565356760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 </w:t>
            </w:r>
          </w:p>
        </w:tc>
      </w:tr>
      <w:tr>
        <w:trPr>
          <w:trHeight w:val="153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4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7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989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40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" w:name="__Fieldmark__3_565356760"/>
            <w:bookmarkStart w:id="7" w:name="__Fieldmark__3_565356760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8" w:name="__Fieldmark__4_565356760"/>
            <w:bookmarkStart w:id="9" w:name="__Fieldmark__4_565356760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0" w:name="__Fieldmark__5_565356760"/>
            <w:bookmarkStart w:id="11" w:name="__Fieldmark__5_565356760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2282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9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 (ЕЙ) (ПРАВООБЛАДАТЕЛЯ(ЕЙ) ИЛИ ЕГО (ИХ) ПРЕДСТАВИТЕЛЯ(ЕЙ)</w:t>
            </w:r>
          </w:p>
          <w:p>
            <w:pPr>
              <w:pStyle w:val="Normal"/>
              <w:tabs>
                <w:tab w:val="clear" w:pos="708"/>
                <w:tab w:val="left" w:pos="95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ректор  по  научной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______________________________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инновационной деятель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Т.М. Давыд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«05» сентября 2020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 и скрепляется печатью юридического лица при наличии печа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с указанием даты подписания за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794" w:gutter="0" w:header="0" w:top="851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46:00Z</dcterms:created>
  <dc:creator>otd6901</dc:creator>
  <dc:description/>
  <cp:keywords/>
  <dc:language>en-US</dc:language>
  <cp:lastModifiedBy>User</cp:lastModifiedBy>
  <cp:lastPrinted>2019-03-05T15:39:00Z</cp:lastPrinted>
  <dcterms:modified xsi:type="dcterms:W3CDTF">2020-09-10T06:47:00Z</dcterms:modified>
  <cp:revision>22</cp:revision>
  <dc:subject/>
  <dc:title>ВХОДЯЩИЙ НОМЕР ВК</dc:title>
</cp:coreProperties>
</file>