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В Федеральную   службу</w:t>
      </w:r>
    </w:p>
    <w:p>
      <w:pPr>
        <w:pStyle w:val="Normal"/>
        <w:autoSpaceDE w:val="false"/>
        <w:spacing w:lineRule="auto" w:line="240" w:before="0" w:after="120"/>
        <w:ind w:left="5398" w:right="-144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о интеллектуальной  собственности</w:t>
      </w:r>
    </w:p>
    <w:p>
      <w:pPr>
        <w:pStyle w:val="Normal"/>
        <w:autoSpaceDE w:val="false"/>
        <w:spacing w:lineRule="auto" w:line="240" w:before="0" w:after="0"/>
        <w:ind w:left="53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режковская наб., д. 30, корп. 1,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. Москва, Г-59, ГСП-3, 125993,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04770</wp:posOffset>
                </wp:positionH>
                <wp:positionV relativeFrom="paragraph">
                  <wp:posOffset>250190</wp:posOffset>
                </wp:positionV>
                <wp:extent cx="3505200" cy="15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1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звание программы для ЭВМ        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Система   обнаружения   SYN-Flood     атак    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в   локальных   вычислительных  сетях»</w:t>
      </w:r>
    </w:p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7620</wp:posOffset>
                </wp:positionV>
                <wp:extent cx="61036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  </w:t>
      </w:r>
    </w:p>
    <w:p>
      <w:pPr>
        <w:pStyle w:val="Normal"/>
        <w:autoSpaceDE w:val="false"/>
        <w:spacing w:lineRule="auto" w:line="240" w:before="40" w:after="0"/>
        <w:ind w:firstLine="720"/>
        <w:jc w:val="center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указывается при наличии регистрационного номера заявки)</w:t>
      </w:r>
    </w:p>
    <w:p>
      <w:pPr>
        <w:pStyle w:val="Normal"/>
        <w:autoSpaceDE w:val="false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39110</wp:posOffset>
                </wp:positionH>
                <wp:positionV relativeFrom="paragraph">
                  <wp:posOffset>327025</wp:posOffset>
                </wp:positionV>
                <wp:extent cx="3009900" cy="15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3pt;margin-top: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Ф. И. О. субъекта персональных дан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>Иванов   Иван   Иванович</w:t>
      </w:r>
    </w:p>
    <w:p>
      <w:pPr>
        <w:pStyle w:val="Normal"/>
        <w:autoSpaceDE w:val="false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120" w:after="0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71370</wp:posOffset>
                </wp:positionH>
                <wp:positionV relativeFrom="paragraph">
                  <wp:posOffset>243840</wp:posOffset>
                </wp:positionV>
                <wp:extent cx="397764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места житель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>308012,  Российская Федерация,  г. Белгород,</w:t>
      </w: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>ул. Костюкова, д. 34, кв. 215,   (RU)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 w:before="240" w:after="0"/>
        <w:ind w:right="-144"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7780</wp:posOffset>
                </wp:positionV>
                <wp:extent cx="604266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6510</wp:posOffset>
                </wp:positionH>
                <wp:positionV relativeFrom="paragraph">
                  <wp:posOffset>588010</wp:posOffset>
                </wp:positionV>
                <wp:extent cx="48234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3pt;margin-top:4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885190</wp:posOffset>
                </wp:positionV>
                <wp:extent cx="2468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6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субъекта персональных данных, дата его выдачи и выдавший орга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>паспорт  12  09  587391,  выдан   09.06.2014 г.  отделением   №  2 ОПВС   УВД   г. Екатеринбург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88" w:before="24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тверждаю согласие на обработку моих персональных данных, предусмотренную частью 3 статьи 3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</w:t>
        <w:br/>
        <w:t>№ 152-ФЗ «О персональных данных»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редоставления Федеральной  службой  по интеллектуальной собственности  государственной услуг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не известно, что в случае отзыва согласия на обработку персональных данных Федеральная служба по интеллектуальной собственности вправе продолжить обработку персональных данных без моего согласия в соответствии с частью 2 статьи 9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унктом 4 части 1 статьи 6 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№ 152-ФЗ      «О персональных данных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/>
        <w:ind w:left="5529" w:hanging="4395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_________</w:t>
      </w: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  <w:lang w:eastAsia="ru-RU"/>
        </w:rPr>
        <w:t>Иванов И.И</w:t>
      </w: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________                   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(Ф. И. О.  субъекта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персональных данных)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34410</wp:posOffset>
                </wp:positionH>
                <wp:positionV relativeFrom="paragraph">
                  <wp:posOffset>167005</wp:posOffset>
                </wp:positionV>
                <wp:extent cx="21869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05» сентября 2020 г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47:00Z</dcterms:created>
  <dc:creator>Куликовский Вадим Александрович</dc:creator>
  <dc:description/>
  <cp:keywords/>
  <dc:language>en-US</dc:language>
  <cp:lastModifiedBy>User</cp:lastModifiedBy>
  <cp:lastPrinted>2016-10-21T11:31:00Z</cp:lastPrinted>
  <dcterms:modified xsi:type="dcterms:W3CDTF">2020-09-10T06:50:00Z</dcterms:modified>
  <cp:revision>18</cp:revision>
  <dc:subject/>
  <dc:title/>
</cp:coreProperties>
</file>