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195081295"/>
            <w:bookmarkStart w:id="1" w:name="__Fieldmark__0_1195081295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195081295"/>
            <w:bookmarkStart w:id="3" w:name="__Fieldmark__1_1195081295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195081295"/>
            <w:bookmarkStart w:id="5" w:name="__Fieldmark__2_1195081295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tLeast" w:line="1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              </w:t>
            </w:r>
            <w:r>
              <w:rPr>
                <w:rFonts w:eastAsia="Calibri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Система   обнаружения   SYN Flood   атак   в   локальных </w:t>
            </w:r>
          </w:p>
          <w:p>
            <w:pPr>
              <w:pStyle w:val="Normal"/>
              <w:spacing w:lineRule="atLeast" w:line="140" w:before="0" w:after="0"/>
              <w:ind w:left="7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вычислительных   сетях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2540</wp:posOffset>
                      </wp:positionV>
                      <wp:extent cx="5984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ОГРН:    1023101659481                                          ИНН:    3123017793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федеральное   государственное   бюджетное   образовательное   учреждение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высшего   образования   «Белгородский    государственный   технологический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университет  им. В.Г. Шухова»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308012,   Российская   Федерация,  г.  Белгород,  ул.  Костюкова, д.  46,   (RU)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ата рождения:  числ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308012, Российская Федерация, г. Белгород, ул. Костюкова, д. 34, кв. 215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195081295"/>
            <w:bookmarkStart w:id="7" w:name="__Fieldmark__3_1195081295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195081295"/>
            <w:bookmarkStart w:id="9" w:name="__Fieldmark__4_1195081295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195081295"/>
            <w:bookmarkStart w:id="11" w:name="__Fieldmark__5_1195081295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2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tLeast" w:line="16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Иванов И.И.</w:t>
            </w:r>
          </w:p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428" w:leader="none"/>
              </w:tabs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______________________________________________________ 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Т.М. Давыденк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0:00Z</dcterms:modified>
  <cp:revision>25</cp:revision>
  <dc:subject/>
  <dc:title/>
</cp:coreProperties>
</file>