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2"/>
        <w:gridCol w:w="1731"/>
        <w:gridCol w:w="1626"/>
        <w:gridCol w:w="751"/>
        <w:gridCol w:w="2648"/>
      </w:tblGrid>
      <w:tr>
        <w:trPr>
          <w:trHeight w:val="1531" w:hRule="exac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 _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</w:tr>
      <w:tr>
        <w:trPr>
          <w:trHeight w:val="454" w:hRule="atLeast"/>
        </w:trPr>
        <w:tc>
          <w:tcPr>
            <w:tcW w:w="518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8"/>
                <w:szCs w:val="18"/>
                <w:lang w:eastAsia="ru-RU"/>
              </w:rPr>
              <w:t>В Федеральную службу 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режковская наб., д. 30, корп.1, г. Москва, Г-59, ГСП-3, 12599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З А Я В Л Е Н И 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2258537484"/>
            <w:bookmarkStart w:id="1" w:name="__Fieldmark__0_2258537484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2258537484"/>
            <w:bookmarkStart w:id="3" w:name="__Fieldmark__1_2258537484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2258537484"/>
            <w:bookmarkStart w:id="5" w:name="__Fieldmark__2_2258537484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120"/>
              <w:ind w:left="-57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АДРЕС ДЛЯ ПЕРЕПИСКИ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  <w:sz w:val="18"/>
                <w:szCs w:val="18"/>
                <w:lang w:eastAsia="ru-RU"/>
              </w:rPr>
              <w:t>Почтовый  индекс,  адрес  на терри-тории Российской Федерации; имя  или наименование адресата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308012,  Российская Федерация,  г. Белгород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ул. Костюкова, д. 46, БГТУ им. В.Г. Шухова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3"/>
                <w:szCs w:val="23"/>
                <w:lang w:eastAsia="ru-RU"/>
              </w:rPr>
              <w:t>отдел   создания   и   оценки   объектов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3"/>
                <w:szCs w:val="23"/>
                <w:lang w:eastAsia="ru-RU"/>
              </w:rPr>
              <w:t>интеллектуальной   собственности</w:t>
            </w:r>
          </w:p>
        </w:tc>
      </w:tr>
      <w:tr>
        <w:trPr>
          <w:trHeight w:val="34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Тел.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(4722) 42-08-19</w:t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кс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(4722) 55-71-39</w:t>
            </w:r>
          </w:p>
        </w:tc>
      </w:tr>
      <w:tr>
        <w:trPr>
          <w:trHeight w:val="44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pacing w:val="-8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Адрес электронной почты:     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patent_bstu@mail.ru</w:t>
            </w:r>
          </w:p>
        </w:tc>
      </w:tr>
      <w:tr>
        <w:trPr>
          <w:trHeight w:val="901" w:hRule="exact"/>
        </w:trPr>
        <w:tc>
          <w:tcPr>
            <w:tcW w:w="102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sz w:val="12"/>
                <w:szCs w:val="1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едставляя указанные ниже документы, заявитель подтверждает отсутствие в представленном на регистрацию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870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1. Название представленной на регистрацию ПРОГРАММы ДЛЯ ЭВМ ИЛИ БАЗЫ ДАННЫХ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6"/>
                <w:szCs w:val="26"/>
                <w:lang w:eastAsia="ru-RU"/>
              </w:rPr>
              <w:t>«Система обнаружения SYN-Flood атак в локальных вычислительных сетях»</w:t>
            </w:r>
          </w:p>
        </w:tc>
      </w:tr>
      <w:tr>
        <w:trPr>
          <w:trHeight w:val="3833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2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ПРАВООБЛАДАТЕЛЬ (ЗАЯВИТЕЛЬ(И))                 ОГРН: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1023101659481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ИНН: 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3123017793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8"/>
                <w:szCs w:val="18"/>
                <w:lang w:eastAsia="ru-RU"/>
              </w:rPr>
              <w:t xml:space="preserve">Серия и номер документа, удостоверяющего личность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 xml:space="preserve">СНИЛС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 xml:space="preserve">федеральное  государственное  бюджетное  образовательное  учрежд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высшего  образования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«Белгородский  государственный  технологический  университет  им. В.Г. Шухова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3"/>
                <w:szCs w:val="23"/>
                <w:lang w:eastAsia="ru-RU"/>
              </w:rPr>
              <w:t>308012,  Российская Федерация,  г. Белгород, ул. Костюкова, д. 46,  (RU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сто нахождения (для юридического лица), включая название страны.  Данные о месте жительства автора(ов)-заявителя(ей) приводятся в графе  7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2258537484"/>
            <w:bookmarkStart w:id="7" w:name="__Fieldmark__3_2258537484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здан  за счет средств федерального бюджета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казанное лицо является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2258537484"/>
            <w:bookmarkStart w:id="9" w:name="__Fieldmark__4_2258537484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ым заказчико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2258537484"/>
            <w:bookmarkStart w:id="11" w:name="__Fieldmark__5_2258537484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ым заказчико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исполнитель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2" w:name="__Fieldmark__6_2258537484"/>
            <w:bookmarkStart w:id="13" w:name="__Fieldmark__6_2258537484"/>
            <w:bookmarkEnd w:id="1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полнителем работ по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4" w:name="__Fieldmark__7_2258537484"/>
            <w:bookmarkStart w:id="15" w:name="__Fieldmark__7_2258537484"/>
            <w:bookmarkEnd w:id="1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ому контракту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6" w:name="__Fieldmark__8_2258537484"/>
            <w:bookmarkStart w:id="17" w:name="__Fieldmark__8_2258537484"/>
            <w:bookmarkEnd w:id="1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ому контракту</w:t>
            </w:r>
          </w:p>
          <w:p>
            <w:pPr>
              <w:pStyle w:val="Normal"/>
              <w:spacing w:lineRule="auto" w:line="360" w:before="6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заказчик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нтракт от:   </w:t>
            </w:r>
            <w:r>
              <w:rPr>
                <w:rFonts w:eastAsia="Calibri" w:cs="Times New Roman" w:ascii="Times New Roman" w:hAnsi="Times New Roman"/>
                <w:b/>
                <w:bCs/>
                <w:sz w:val="23"/>
                <w:szCs w:val="23"/>
                <w:u w:val="single"/>
                <w:lang w:eastAsia="ru-RU"/>
              </w:rPr>
              <w:t>____________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№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____________________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правообладателей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1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0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А. ОСНОВАНИЯ ВОЗНИКНОВЕНИЯ ПРАВА НА РЕГИСТРИРУЕМУЮ ПРОГРАММУ ДЛЯ ЭВМ ИЛИ БАЗУ ДАННЫХ: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 xml:space="preserve">отметить </w:t>
            </w:r>
            <w:r>
              <w:rPr>
                <w:rFonts w:eastAsia="Calibri" w:cs="Times New Roman" w:ascii="Times New Roman" w:hAnsi="Times New Roman"/>
                <w:sz w:val="15"/>
                <w:szCs w:val="15"/>
                <w:lang w:eastAsia="ru-RU"/>
              </w:rPr>
              <w:t>[Х]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) (заполняется, если заявитель является юридическим лицом, или состав заявителей не соответствует составу автор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8" w:name="__Fieldmark__9_2258537484"/>
            <w:bookmarkStart w:id="19" w:name="__Fieldmark__9_2258537484"/>
            <w:bookmarkEnd w:id="1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работодателем автора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0" w:name="__Fieldmark__10_2258537484"/>
            <w:bookmarkStart w:id="21" w:name="__Fieldmark__10_2258537484"/>
            <w:bookmarkEnd w:id="2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дача прав автором или его правопреемником заявител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2" w:name="__Fieldmark__11_2258537484"/>
            <w:bookmarkStart w:id="23" w:name="__Fieldmark__11_2258537484"/>
            <w:bookmarkEnd w:id="2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ередача прав работодателем  заявителю  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4" w:name="__Fieldmark__12_2258537484"/>
            <w:bookmarkStart w:id="25" w:name="__Fieldmark__12_2258537484"/>
            <w:bookmarkEnd w:id="2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4"/>
                <w:sz w:val="16"/>
                <w:szCs w:val="16"/>
                <w:lang w:eastAsia="ru-RU"/>
              </w:rPr>
              <w:t>в порядке универсального правопреемства (наследование, реорганизац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6" w:name="__Fieldmark__13_2258537484"/>
            <w:bookmarkStart w:id="27" w:name="__Fieldmark__13_2258537484"/>
            <w:bookmarkEnd w:id="2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заявитель является изготовителем базы данных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8" w:name="__Fieldmark__14_2258537484"/>
            <w:bookmarkStart w:id="29" w:name="__Fieldmark__14_2258537484"/>
            <w:bookmarkEnd w:id="2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авторо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0" w:name="__Fieldmark__15_2258537484"/>
            <w:bookmarkStart w:id="31" w:name="__Fieldmark__15_2258537484"/>
            <w:bookmarkEnd w:id="3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_____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804" w:leader="none"/>
              </w:tabs>
              <w:spacing w:lineRule="auto" w:line="240" w:before="0" w:after="0"/>
              <w:ind w:firstLine="248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Для БД, охраняемой смежными правами                                                                                                                                            Иное - указать</w:t>
            </w:r>
          </w:p>
        </w:tc>
      </w:tr>
      <w:tr>
        <w:trPr>
          <w:trHeight w:val="91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 РЕГИСТРИРУЕМЫЙ ОБЪ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2" w:name="__Fieldmark__16_2258537484"/>
            <w:bookmarkStart w:id="33" w:name="__Fieldmark__16_2258537484"/>
            <w:bookmarkEnd w:id="3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содержит персональные данные</w:t>
            </w:r>
          </w:p>
          <w:p>
            <w:pPr>
              <w:pStyle w:val="Normal"/>
              <w:tabs>
                <w:tab w:val="clear" w:pos="708"/>
                <w:tab w:val="left" w:pos="3535" w:leader="none"/>
              </w:tabs>
              <w:spacing w:lineRule="auto" w:line="240" w:before="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4" w:name="__Fieldmark__17_2258537484"/>
            <w:bookmarkStart w:id="35" w:name="__Fieldmark__17_2258537484"/>
            <w:bookmarkEnd w:id="3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одержит персональные данные    Регистрационный номер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 Реестре операторов, осуществляющих обработку персональных данных</w:t>
            </w:r>
          </w:p>
        </w:tc>
      </w:tr>
      <w:tr>
        <w:trPr>
          <w:trHeight w:val="533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. ГОД СОЗДАНИЯ РЕГИСТРИРУЕМОЙ ПРОГРАММЫ ДЛЯ ЭВМ ИЛИ БАЗЫ ДАННЫХ  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ru-RU"/>
              </w:rPr>
              <w:t>2020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_</w:t>
            </w:r>
          </w:p>
        </w:tc>
      </w:tr>
      <w:tr>
        <w:trPr>
          <w:trHeight w:val="835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. СТРАНА И ГОД ОБНАРОДОВАНИЯ (ПЕРВОГО ОПУБЛИКОВАНИЯ) РЕГИСТРИРУЕМОЙ ПРОГРАММЫ ДЛЯ ЭВМ ИЛИ БАЗЫ ДАННЫ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трана: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>--------------------------------------------------------------------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Не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Год: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_</w:t>
            </w:r>
          </w:p>
        </w:tc>
      </w:tr>
      <w:tr>
        <w:trPr>
          <w:trHeight w:val="589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А. ГОД ОБНОВЛЕНИЯ РЕГИСТРИРУЕМОЙ 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_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111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 Представленная на регистрацию база данных зарегистрирована в Реестре баз данных к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6" w:name="__Fieldmark__18_2258537484"/>
            <w:bookmarkStart w:id="37" w:name="__Fieldmark__18_2258537484"/>
            <w:bookmarkEnd w:id="3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4 </w:t>
              <w:br/>
              <w:t xml:space="preserve">статьи 1259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3388995</wp:posOffset>
                      </wp:positionH>
                      <wp:positionV relativeFrom="paragraph">
                        <wp:posOffset>-6985</wp:posOffset>
                      </wp:positionV>
                      <wp:extent cx="162369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66.85pt;margin-top:-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8" w:name="__Fieldmark__19_2258537484"/>
            <w:bookmarkStart w:id="39" w:name="__Fieldmark__19_2258537484"/>
            <w:bookmarkEnd w:id="39"/>
            <w:r/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3 </w:t>
              <w:br/>
              <w:t xml:space="preserve">статьи 1334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0" w:name="__Fieldmark__20_2258537484"/>
            <w:bookmarkStart w:id="41" w:name="__Fieldmark__20_2258537484"/>
            <w:bookmarkEnd w:id="4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т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91" w:right="794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51:00Z</dcterms:created>
  <dc:creator>otd6901</dc:creator>
  <dc:description/>
  <cp:keywords/>
  <dc:language>en-US</dc:language>
  <cp:lastModifiedBy>User</cp:lastModifiedBy>
  <cp:lastPrinted>2017-09-19T16:29:00Z</cp:lastPrinted>
  <dcterms:modified xsi:type="dcterms:W3CDTF">2020-09-10T06:49:00Z</dcterms:modified>
  <cp:revision>30</cp:revision>
  <dc:subject/>
  <dc:title>ВХОДЯЩИЙ НОМЕР ВК</dc:title>
</cp:coreProperties>
</file>