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05131926"/>
      <w:bookmarkStart w:id="1" w:name="__Fieldmark__0_400513192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005131926"/>
      <w:bookmarkStart w:id="3" w:name="__Fieldmark__1_4005131926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