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Кандидатские дисс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Акимов, А. Е. </w:t>
      </w:r>
      <w:r>
        <w:rPr>
          <w:rFonts w:cs="Times New Roman" w:ascii="Times New Roman" w:hAnsi="Times New Roman"/>
          <w:color w:val="000000"/>
          <w:sz w:val="20"/>
          <w:szCs w:val="20"/>
        </w:rPr>
        <w:t>Повышение качества асфальтобетона путем обработки битума полем сверхвысокой частоты: дис. … канд. техн. наук: 05.23.05: защищена 08.10.10. / Акимов Андрей Евгеньевич. -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Афанаскова, Ю. 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вышение эффективности технологии механической обработки фасонных поверхностей деталей пресс-форм: дис. … канд. техн. наук: 05.02.08: защищена 19.03.10 / Афанаскова Юлия Александр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Белов, В. Л. </w:t>
      </w:r>
      <w:r>
        <w:rPr>
          <w:rFonts w:cs="Times New Roman" w:ascii="Times New Roman" w:hAnsi="Times New Roman"/>
          <w:color w:val="000000"/>
          <w:sz w:val="20"/>
          <w:szCs w:val="20"/>
        </w:rPr>
        <w:t>Управление издержками инновационной деятельности промышленных предприятий: дис. … канд. экон. наук: 08.00.05: защищена 03.07.10 / Белов Владимир Леонид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Блинова, Т. А. </w:t>
      </w:r>
      <w:r>
        <w:rPr>
          <w:rFonts w:cs="Times New Roman" w:ascii="Times New Roman" w:hAnsi="Times New Roman"/>
          <w:color w:val="000000"/>
          <w:sz w:val="20"/>
          <w:szCs w:val="20"/>
        </w:rPr>
        <w:t>Разработка высокопроизводительной технологии электроэрозионной обработки малых отверстий в коллекторах: дис. … канд. техн. наук: 05.02.08: защищена 30.06.10 / Блинова Татьяна Александр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Бухало, А. Б. </w:t>
      </w:r>
      <w:r>
        <w:rPr>
          <w:rFonts w:cs="Times New Roman" w:ascii="Times New Roman" w:hAnsi="Times New Roman"/>
          <w:color w:val="000000"/>
          <w:sz w:val="20"/>
          <w:szCs w:val="20"/>
        </w:rPr>
        <w:t>Теплоизоляционный неавтоклавный пеногазобетон с нанодисперсными модификаторами: дис. … канд. техн. наук: 05.23.05: защищена 02.07.10. / Бухало Анна Борис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Быков, К. С. </w:t>
      </w:r>
      <w:r>
        <w:rPr>
          <w:rFonts w:cs="Times New Roman" w:ascii="Times New Roman" w:hAnsi="Times New Roman"/>
          <w:color w:val="000000"/>
          <w:sz w:val="20"/>
          <w:szCs w:val="20"/>
        </w:rPr>
        <w:t>Моделирование и прогнозирование инвестиционной деятельности в реальном секторе экономики: дис. … канд .экон. наук: 08.00.05: защищена 03.11.10. / Быков Кирилл Сергеевич. - Белгород: Изд-во БГТУ, 2010. – 17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Волкова, С. В. </w:t>
      </w:r>
      <w:r>
        <w:rPr>
          <w:rFonts w:cs="Times New Roman" w:ascii="Times New Roman" w:hAnsi="Times New Roman"/>
          <w:color w:val="000000"/>
          <w:sz w:val="20"/>
          <w:szCs w:val="20"/>
        </w:rPr>
        <w:t>Инновационно-инвестиционное обеспечение ресурсосбережения в промышленности: дис. … канд. техн. наук: 08.00.05: защищена 15.12.10. / Волкова Светлана Владимировна. – Белгород: Изд-во БГТУ, 2010. – 1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Гавриловская, С. П. </w:t>
      </w:r>
      <w:r>
        <w:rPr>
          <w:rFonts w:cs="Times New Roman" w:ascii="Times New Roman" w:hAnsi="Times New Roman"/>
          <w:color w:val="000000"/>
          <w:sz w:val="20"/>
          <w:szCs w:val="20"/>
        </w:rPr>
        <w:t>Оптимизация затрат на предприятиях нефтепереработки: дис. … канд. экон. наук: 08.00.05: защищена 02.07.10. / Гавриловская Светлана Петровна. – Белгород: Изд-во БГТУ, 2010. – 19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Гаврилюк, О. И. </w:t>
      </w:r>
      <w:r>
        <w:rPr>
          <w:rFonts w:cs="Times New Roman" w:ascii="Times New Roman" w:hAnsi="Times New Roman"/>
          <w:color w:val="000000"/>
          <w:sz w:val="20"/>
          <w:szCs w:val="20"/>
        </w:rPr>
        <w:t>Инструменты и методы оценки инвестиционной привлекательности промышленных предприятий: дис. … канд. экон. наук: 08.00.05: защищена 01.07.10. / Гаврилюк Олег Иванович. – Белгород: Изд-во БГТУ, 2010. –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Глаголев, Е. С. </w:t>
      </w:r>
      <w:r>
        <w:rPr>
          <w:rFonts w:cs="Times New Roman" w:ascii="Times New Roman" w:hAnsi="Times New Roman"/>
          <w:color w:val="000000"/>
          <w:sz w:val="20"/>
          <w:szCs w:val="20"/>
        </w:rPr>
        <w:t>Высокопрочный мелкозернистый бетон на композиционных вяжущих и техногенных песках для монолитного строительства: дис. … канд. техн. наук: 05.23.05: защищена 10.03.10 / Глаголев Евгений Сергее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Гнездилова, С. А.</w:t>
      </w:r>
      <w:r>
        <w:rPr>
          <w:rFonts w:cs="Times New Roman" w:ascii="Times New Roman" w:hAnsi="Times New Roman"/>
          <w:sz w:val="20"/>
          <w:szCs w:val="20"/>
        </w:rPr>
        <w:t xml:space="preserve"> Учет изменений состояния грунтов при проектировании дорожных одежд (на примере Белгородской области): дис. … канд. техн. наук: 05.23.11: защищена 19.12.2010 / Гнездилова Светлан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Жерновой, Ф. Е.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озиционные вяжущие с использованием перлита: дис. … канд. техн. наук 05.23.05: защищена 02.07.10 / Жерновой Федор Евгенье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городний, Н. А.</w:t>
      </w:r>
      <w:r>
        <w:rPr>
          <w:rFonts w:cs="Times New Roman" w:ascii="Times New Roman" w:hAnsi="Times New Roman"/>
          <w:sz w:val="20"/>
          <w:szCs w:val="20"/>
        </w:rPr>
        <w:t xml:space="preserve"> Повышение эффективности эксплуатации автомобилей обеспечением рациональных значений параметров их шин: дис. … канд. техн. наук: 05.22.10: защищена 21.05.10: утв. 17.09.10 / Загородний Николай Александрович. – Орел: Изд-во ОрелГТУ, 2010. – 1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Канунникова, Е. А. </w:t>
      </w:r>
      <w:r>
        <w:rPr>
          <w:rFonts w:cs="Times New Roman" w:ascii="Times New Roman" w:hAnsi="Times New Roman"/>
          <w:color w:val="000000"/>
          <w:sz w:val="20"/>
          <w:szCs w:val="20"/>
        </w:rPr>
        <w:t>Математическое моделирование электрических полей распределенных электротехнических систем постоянного тока на основе метода инверсии: дис. … канд .техн. наук: 05.13.18: защищено 19.03.10 / Канунникова Елена Александровна. – Белгород: Изд-во БГТУ, 2010. – 13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Катаев, Ф. Е. </w:t>
      </w:r>
      <w:r>
        <w:rPr>
          <w:rFonts w:cs="Times New Roman" w:ascii="Times New Roman" w:hAnsi="Times New Roman"/>
          <w:color w:val="000000"/>
          <w:sz w:val="20"/>
          <w:szCs w:val="20"/>
        </w:rPr>
        <w:t>Эжекционная торкрет-машина для нанесения теплоизоляционных покрытий: дис. … канд. техн. наук: 05.02.13: защищена 06.07.10. / Катаев Федор Евгенье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Ковалева, Т. Н. 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форм государственного регулирования и методов экономического стимулирования инвестиционной деятельности: дис. … канд. экон. наук: 08.00.05: защищена 02.07.10. / Ковалева Татьяна Назир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стыря, А. В.</w:t>
      </w:r>
      <w:r>
        <w:rPr>
          <w:rFonts w:cs="Times New Roman" w:ascii="Times New Roman" w:hAnsi="Times New Roman"/>
          <w:sz w:val="20"/>
          <w:szCs w:val="20"/>
        </w:rPr>
        <w:t xml:space="preserve"> Безработица и совершенствование её регулирования: дис. … канд. экон. наук: 08.00.05: защищена 28.05. 2010. / Костыря Анна Василье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Кузнецова, И. И. </w:t>
      </w:r>
      <w:r>
        <w:rPr>
          <w:rFonts w:cs="Times New Roman" w:ascii="Times New Roman" w:hAnsi="Times New Roman"/>
          <w:color w:val="000000"/>
          <w:sz w:val="20"/>
          <w:szCs w:val="20"/>
        </w:rPr>
        <w:t>Повышение технологичности обработки крупногабаритных составных бандажей за счет минимизации необходимого припуска: дис. … канд. техн. наук: 05.02.08: защищена 12.11.10 / Кузнецова Ирина Иван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Лаамарти, Ю. А.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вершенствование управления наркоситуацией в регионе</w:t>
      </w:r>
      <w:r>
        <w:rPr>
          <w:rFonts w:cs="Times New Roman" w:ascii="Times New Roman" w:hAnsi="Times New Roman"/>
          <w:sz w:val="20"/>
          <w:szCs w:val="20"/>
        </w:rPr>
        <w:t>: дис. … канд. социол. наук: 22.00.08.: защищена 19.06.10 / Лаамарти Юлия Александровна. – Орёл: Орловская региональная академия государственной службы, 2010. – 1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Микалут, С. М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правленческое консультирование в системе принятия стратегических решений на промышленных предприятиях: дис. … канд. экон. наук: 08.00.05: защищена 15.12.10 / Микалут Сергей Михайл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Мирошников, Е. Е. </w:t>
      </w:r>
      <w:r>
        <w:rPr>
          <w:rFonts w:cs="Times New Roman" w:ascii="Times New Roman" w:hAnsi="Times New Roman"/>
          <w:color w:val="000000"/>
          <w:sz w:val="20"/>
          <w:szCs w:val="20"/>
        </w:rPr>
        <w:t>Наноструктурированное перлитовое вяжущее и пенобетон на его основе: дис. … канд. техн. наук: 05.23.05: защищена 08.11.10 / Мирошников Евгений Владимир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Нарцев, В. М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нопористые стеклообразные темплаты на основе микроликвирующих стекол в системе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О-В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iO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дис. … канд. техн. наук: 05.17.11: защищена 30.06.10. / Нарцев Владимир Михайлович. – Белгород: Изд-во БГТУ, 2010. - </w:t>
      </w:r>
      <w:r>
        <w:rPr>
          <w:rFonts w:cs="Times New Roman" w:ascii="Times New Roman" w:hAnsi="Times New Roman"/>
          <w:sz w:val="20"/>
          <w:szCs w:val="20"/>
        </w:rPr>
        <w:t>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Нарышкина, М. Б. </w:t>
      </w:r>
      <w:r>
        <w:rPr>
          <w:rFonts w:cs="Times New Roman" w:ascii="Times New Roman" w:hAnsi="Times New Roman"/>
          <w:color w:val="000000"/>
          <w:sz w:val="20"/>
          <w:szCs w:val="20"/>
        </w:rPr>
        <w:t>Стеновые материалы на основе композиционного гипсового вяжущего повышенной водостойкости: дис. … канд. техн. наук: 05.23.05: защищена 08.10.10 / Нарышкина Марина Борис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Наумов, А. Е.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ность центрально-сжатой кладки с учетом технологических факторов: дис. … канд. техн. наук: 05.23.01: защищена 18.05.10 / Наумов Андрей Евгенье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Нелюбова, В. В. </w:t>
      </w:r>
      <w:r>
        <w:rPr>
          <w:rFonts w:cs="Times New Roman" w:ascii="Times New Roman" w:hAnsi="Times New Roman"/>
          <w:color w:val="000000"/>
          <w:sz w:val="20"/>
          <w:szCs w:val="20"/>
        </w:rPr>
        <w:t>Прессованные силикатные автоклавные материалы с использованием наноструктурированного модификатора: дис. … канд. техн. наук: 05.23.05: защищена 17.09.10. / Нелюбова Виктория Виктор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Николаенко, М. А. </w:t>
      </w:r>
      <w:r>
        <w:rPr>
          <w:rFonts w:cs="Times New Roman" w:ascii="Times New Roman" w:hAnsi="Times New Roman"/>
          <w:color w:val="000000"/>
          <w:sz w:val="20"/>
          <w:szCs w:val="20"/>
        </w:rPr>
        <w:t>Грунтобетоны на основе отходов угледобычи Коркинского месторождения: дис. … канд. техн. наук: 05.23.05: защищена 06.07.10. / Николаенко Михаил Алексее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рлова, Е. А.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вертикально-интегрированных образований в промышленности России: дис. … канд. экон. наук: 08.05.00: защищена 01.07.10.: утв. 17.09.10. / Орлова Екатерина Александровна. – Белгород: Изд-во БГТУ, 2010. -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Палалане, Ж. А. </w:t>
      </w:r>
      <w:r>
        <w:rPr>
          <w:rFonts w:cs="Times New Roman" w:ascii="Times New Roman" w:hAnsi="Times New Roman"/>
          <w:color w:val="000000"/>
          <w:sz w:val="20"/>
          <w:szCs w:val="20"/>
        </w:rPr>
        <w:t>Теплоизоляционные пенобетоны на сырьевой базе Республики Мозамбик: дис. … канд .техн. наук: 05.23.05: защищена 30.11.10. / Палалане Жеремис Абел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Петросов, Д. А. </w:t>
      </w:r>
      <w:r>
        <w:rPr>
          <w:rFonts w:cs="Times New Roman" w:ascii="Times New Roman" w:hAnsi="Times New Roman"/>
          <w:color w:val="000000"/>
          <w:sz w:val="20"/>
          <w:szCs w:val="20"/>
        </w:rPr>
        <w:t>Математическое моделирование формирования конфигураций вычислительной техники с заданным поведением: дис. … канд. техн. наук: 05.13.18: защищена 30.09.10. / Петросов Давид Арег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оймалов, А. В.</w:t>
      </w:r>
      <w:r>
        <w:rPr>
          <w:rFonts w:cs="Times New Roman" w:ascii="Times New Roman" w:hAnsi="Times New Roman"/>
          <w:bCs/>
          <w:sz w:val="20"/>
          <w:szCs w:val="20"/>
        </w:rPr>
        <w:t xml:space="preserve"> Репродуктивное поведение молодой семьи: социологический анализ / научный руководитель</w:t>
      </w:r>
      <w:r>
        <w:rPr>
          <w:rFonts w:cs="Times New Roman" w:ascii="Times New Roman" w:hAnsi="Times New Roman"/>
          <w:sz w:val="20"/>
          <w:szCs w:val="20"/>
        </w:rPr>
        <w:t>: дис. … канд. социол. наук: 22.00.08.: защищена 19.06.10 / Поймалов – Орёл: Орловская региональная академия государственной службы, 2010. – 19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видерский, С. Б.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инструментария стратегического менеджмента промышленного предприятия на основе его жизненного цикла: дис. … канд. экон. наук: 08.00.05: защищена 15.12.10. / Свидерский Станислав Борис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емейкин, А. Ю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гулирование реологических и электрических свойств дисперсий на основе цементных паст и углеродных материалов: дис. … канд. техн. наук: 02.00.11: защищена 30.06.10. / Семейкин Александр Юрьевич. – Белгород: Изд-во БГТУ, 2010. – </w:t>
        <w:br/>
        <w:t>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Сиротенко, А. С. </w:t>
      </w:r>
      <w:r>
        <w:rPr>
          <w:rFonts w:cs="Times New Roman" w:ascii="Times New Roman" w:hAnsi="Times New Roman"/>
          <w:sz w:val="20"/>
          <w:szCs w:val="20"/>
        </w:rPr>
        <w:t>Формирование производственной программы предприятия кондитерской промышленности: дис. … канд. экон. наук: 08.00.05: защищена 03.07.10. / Сиротенко Алексей Сергеевич. – Белгород, 2010. - 19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маль, Д. В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тенсификация обжига и повышение активности клинкера двухпоточным помолом шлама: дис. … канд. техн. наук: 05.17.11: защищена 29.06.10. / Смаль Дмитрий Викторович. - Белгород: Изд-во БГТУ, 2010. - </w:t>
      </w:r>
      <w:r>
        <w:rPr>
          <w:rFonts w:cs="Times New Roman" w:ascii="Times New Roman" w:hAnsi="Times New Roman"/>
          <w:sz w:val="20"/>
          <w:szCs w:val="20"/>
        </w:rPr>
        <w:t>1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оловьева, Л. Н. </w:t>
      </w:r>
      <w:r>
        <w:rPr>
          <w:rFonts w:cs="Times New Roman" w:ascii="Times New Roman" w:hAnsi="Times New Roman"/>
          <w:color w:val="000000"/>
          <w:sz w:val="20"/>
          <w:szCs w:val="20"/>
        </w:rPr>
        <w:t>Конструкционно-теплоизоляционные бетоны на основе гранулированного наноструктурирующего заполнителя: дис. … канд. техн. наук: 05.23.05: защищена 09.11.10. / Соловьева Лариса Николае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тарченко, Д. Н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обенности процесса движения мелющих тел в трубной мельнице с различными конструкциями внутримельничных устройств: дис. … канд. техн. наук: 05.02.13: защищена 19.02.10.: </w:t>
      </w:r>
      <w:r>
        <w:rPr>
          <w:rFonts w:cs="Times New Roman" w:ascii="Times New Roman" w:hAnsi="Times New Roman"/>
          <w:sz w:val="20"/>
          <w:szCs w:val="20"/>
        </w:rPr>
        <w:t>утв. 11.06.10. /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тарченко Денис Николаевич. – Белгород: Изд-во БГТУ, 2010. – 1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трельцова, Т. П. </w:t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ые пигменты из отходов гидродобычи железных руд: дис. … канд. техн. наук: 05.23.05: защищена 06.07.10 / Стрельцова Татьяна Павло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улейманов, А. Г. </w:t>
      </w:r>
      <w:r>
        <w:rPr>
          <w:rFonts w:cs="Times New Roman" w:ascii="Times New Roman" w:hAnsi="Times New Roman"/>
          <w:color w:val="000000"/>
          <w:sz w:val="20"/>
          <w:szCs w:val="20"/>
        </w:rPr>
        <w:t>Неавтоклавные газобетоны на композиционных вяжущих: дис. … канд. техн. наук: 05.23.05: защищена 09.11.10. / Сулейманов Абдулла Гасан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Трухачев, С. С.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с двухстадийного открытого цикла измельчения материала на основе трубных мельниц: дис. … канд. техн. наук: 05.02.13: защищена 29.09.10. / Трухачев Сергей Сергеевич. – Белгород: Изд-во БГТУ, 2010. – 18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Уральский, А. В. </w:t>
      </w:r>
      <w:r>
        <w:rPr>
          <w:rFonts w:cs="Times New Roman" w:ascii="Times New Roman" w:hAnsi="Times New Roman"/>
          <w:color w:val="000000"/>
          <w:sz w:val="20"/>
          <w:szCs w:val="20"/>
        </w:rPr>
        <w:t>Энергосберегающий центробежный агрегат с параллельными помольными блоками: дис. … канд. техн. наук: 05.02.13: защищена 06.07.10. / Уральский Алексей Владимиро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ованова, Е. А.</w:t>
      </w:r>
      <w:r>
        <w:rPr>
          <w:rFonts w:cs="Times New Roman" w:ascii="Times New Roman" w:hAnsi="Times New Roman"/>
          <w:sz w:val="20"/>
          <w:szCs w:val="20"/>
        </w:rPr>
        <w:t xml:space="preserve"> :дис. … канд. социол. наук: 22.00.08.: защищена 22.06.10 / Хованова Екатерина. - Саратов: Саратовский государственный технический университет, 2010. – 23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Хожаев, И. С. </w:t>
      </w:r>
      <w:r>
        <w:rPr>
          <w:rFonts w:cs="Times New Roman" w:ascii="Times New Roman" w:hAnsi="Times New Roman"/>
          <w:sz w:val="20"/>
          <w:szCs w:val="20"/>
        </w:rPr>
        <w:t>Совершенствование методов оценки эффективности инновационных проектов предприятий: дис. … канд. экон. наук: 08.00.05: защищена 03.07.10. /Хожаев Игорь Сергеевич. – Белгород: Изд-во БГТУ, 2010. - 1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444444"/>
          <w:sz w:val="20"/>
          <w:szCs w:val="20"/>
        </w:rPr>
        <w:t xml:space="preserve">Чеботарева, Е. Г. </w:t>
      </w:r>
      <w:r>
        <w:rPr>
          <w:rFonts w:cs="Times New Roman" w:ascii="Times New Roman" w:hAnsi="Times New Roman"/>
          <w:color w:val="444444"/>
          <w:sz w:val="20"/>
          <w:szCs w:val="20"/>
        </w:rPr>
        <w:t xml:space="preserve">Наномодифицированные композиты строительного назначения с использованием эпоксидиановой смолы: дис. … канд. техн. наук: </w:t>
      </w:r>
      <w:r>
        <w:rPr>
          <w:rFonts w:cs="Times New Roman" w:ascii="Times New Roman" w:hAnsi="Times New Roman"/>
          <w:color w:val="000000"/>
          <w:sz w:val="20"/>
          <w:szCs w:val="20"/>
        </w:rPr>
        <w:t>05.23.05: защищена 07.07.10. / Чеботарева Екатерина Геннадьевна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Чертов, Н. 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орудование и процессы мобильных пневмотранспортных установок: дис. … канд. техн. наук: 05.02.13: защищено 19.02.10: </w:t>
      </w:r>
      <w:r>
        <w:rPr>
          <w:rFonts w:cs="Times New Roman" w:ascii="Times New Roman" w:hAnsi="Times New Roman"/>
          <w:bCs/>
          <w:spacing w:val="-2"/>
          <w:sz w:val="20"/>
          <w:szCs w:val="20"/>
        </w:rPr>
        <w:t>утв. 11.06.10 /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Чертов Виктор Геннадьевич. – Белгород: Изд-во БГТУ, 2010. – 1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Четвериков, Н. А. </w:t>
      </w:r>
      <w:r>
        <w:rPr>
          <w:rFonts w:cs="Times New Roman" w:ascii="Times New Roman" w:hAnsi="Times New Roman"/>
          <w:color w:val="000000"/>
          <w:sz w:val="20"/>
          <w:szCs w:val="20"/>
        </w:rPr>
        <w:t>Низкотемпературный синтез конструкционных свинцово-силикатных материалов на основе тонкодисперсных стекольных суспензий: дис. … канд. техн. наук: 05.17.11: защищена 24.12.10. / Четвериков Николай Анатольевич. – Белгород: Изд-во БГТУ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Шаповалова, Т. А. </w:t>
      </w:r>
      <w:r>
        <w:rPr>
          <w:rFonts w:cs="Times New Roman" w:ascii="Times New Roman" w:hAnsi="Times New Roman"/>
          <w:color w:val="000000"/>
          <w:sz w:val="20"/>
          <w:szCs w:val="20"/>
        </w:rPr>
        <w:t>Оценка инновационного потенциала организации и пути повышения эффективности его использования: дис. … канд. экон. наук: 08.00.05: защищена 02.07.10. / Шаповалова Татьяна Алексеевна. – Белгород: Изд-во БГТУ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>ДОКТОРСКИЕ диссер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Дуюн, Т. А. </w:t>
      </w:r>
      <w:r>
        <w:rPr>
          <w:rFonts w:cs="Times New Roman" w:ascii="Times New Roman" w:hAnsi="Times New Roman"/>
          <w:color w:val="000000"/>
          <w:sz w:val="20"/>
          <w:szCs w:val="20"/>
        </w:rPr>
        <w:t>Технологическое обеспечение качества коллекторов электрических машин: дис. … д-ра техн. наук: 05.02.08: защищена 29.11.10. / Дуюн Татьяна Александровна. – Белгород: Изд-во БГТУ, 2010. – 3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идчин, А. А.</w:t>
      </w:r>
      <w:r>
        <w:rPr>
          <w:rFonts w:cs="Times New Roman" w:ascii="Times New Roman" w:hAnsi="Times New Roman"/>
          <w:sz w:val="20"/>
          <w:szCs w:val="20"/>
        </w:rPr>
        <w:t xml:space="preserve"> Повышение готовности персонала миротворческих организаций к регулированию региональных конфликтов: дис. … д-ра социол. наук: 22.00.08: защищена 02.04.10 / Гридчин Александр Анатольевич. – Орёл: Орловская региональная академия государственной службы, 2010. – 46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Мулеванов, С. В. </w:t>
      </w:r>
      <w:r>
        <w:rPr>
          <w:rFonts w:cs="Times New Roman" w:ascii="Times New Roman" w:hAnsi="Times New Roman"/>
          <w:sz w:val="20"/>
          <w:szCs w:val="20"/>
        </w:rPr>
        <w:t>Структурно-химические и технологические основы фосфатного легирования силикатных стекол: дис. … д-ра техн. наук: 05.17.11: защищена 23.06.10 / Мулеванов Сергей Владимирович. – Белгород: Изд-во БГТУ, 2010. – 359 с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1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20:00Z</dcterms:created>
  <dc:creator>onti</dc:creator>
  <dc:description/>
  <cp:keywords/>
  <dc:language>en-US</dc:language>
  <cp:lastModifiedBy>Ярыгин Алексей Александрович</cp:lastModifiedBy>
  <cp:lastPrinted>2011-04-06T11:35:00Z</cp:lastPrinted>
  <dcterms:modified xsi:type="dcterms:W3CDTF">2011-04-06T07:35:00Z</dcterms:modified>
  <cp:revision>8</cp:revision>
  <dc:subject/>
  <dc:title>КАНДИДАТСКИЕ ДИССЕРАЦИИ</dc:title>
</cp:coreProperties>
</file>