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1222008057"/>
            <w:bookmarkStart w:id="1" w:name="__Fieldmark__0_1222008057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1222008057"/>
            <w:bookmarkStart w:id="3" w:name="__Fieldmark__1_1222008057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1222008057"/>
            <w:bookmarkStart w:id="5" w:name="__Fieldmark__2_1222008057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истема обнаружения SYN-Flood атак в локальных вычислительных сет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1222008057"/>
            <w:bookmarkStart w:id="7" w:name="__Fieldmark__3_1222008057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222008057"/>
            <w:bookmarkStart w:id="9" w:name="__Fieldmark__4_1222008057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222008057"/>
            <w:bookmarkStart w:id="11" w:name="__Fieldmark__5_1222008057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222008057"/>
            <w:bookmarkStart w:id="13" w:name="__Fieldmark__6_1222008057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222008057"/>
            <w:bookmarkStart w:id="15" w:name="__Fieldmark__7_1222008057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222008057"/>
            <w:bookmarkStart w:id="17" w:name="__Fieldmark__8_1222008057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360" w:before="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БГТУ им. В.Г. Шух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17  июля  20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ОУ-2017-098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Формализация задачи. Разработка данных программы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1222008057"/>
            <w:bookmarkStart w:id="19" w:name="__Fieldmark__9_1222008057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1222008057"/>
            <w:bookmarkStart w:id="21" w:name="__Fieldmark__10_1222008057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1222008057"/>
            <w:bookmarkStart w:id="23" w:name="__Fieldmark__11_1222008057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7-09-28T08:03:00Z</dcterms:modified>
  <cp:revision>29</cp:revision>
  <dc:subject/>
  <dc:title>ВХОДЯЩИЙ НОМЕР ВК</dc:title>
</cp:coreProperties>
</file>