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957539847"/>
            <w:bookmarkStart w:id="1" w:name="__Fieldmark__0_957539847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957539847"/>
            <w:bookmarkStart w:id="3" w:name="__Fieldmark__1_957539847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957539847"/>
            <w:bookmarkStart w:id="5" w:name="__Fieldmark__2_957539847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957539847"/>
            <w:bookmarkStart w:id="7" w:name="__Fieldmark__3_957539847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957539847"/>
            <w:bookmarkStart w:id="9" w:name="__Fieldmark__4_957539847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957539847"/>
            <w:bookmarkStart w:id="11" w:name="__Fieldmark__5_957539847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957539847"/>
            <w:bookmarkStart w:id="13" w:name="__Fieldmark__6_957539847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957539847"/>
            <w:bookmarkStart w:id="15" w:name="__Fieldmark__7_957539847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957539847"/>
            <w:bookmarkStart w:id="17" w:name="__Fieldmark__8_957539847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957539847"/>
            <w:bookmarkStart w:id="19" w:name="__Fieldmark__9_957539847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957539847"/>
            <w:bookmarkStart w:id="21" w:name="__Fieldmark__10_957539847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957539847"/>
            <w:bookmarkStart w:id="23" w:name="__Fieldmark__11_957539847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957539847"/>
            <w:bookmarkStart w:id="25" w:name="__Fieldmark__12_957539847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957539847"/>
            <w:bookmarkStart w:id="27" w:name="__Fieldmark__13_957539847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957539847"/>
            <w:bookmarkStart w:id="29" w:name="__Fieldmark__14_957539847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957539847"/>
            <w:bookmarkStart w:id="31" w:name="__Fieldmark__15_957539847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957539847"/>
            <w:bookmarkStart w:id="33" w:name="__Fieldmark__16_957539847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957539847"/>
            <w:bookmarkStart w:id="35" w:name="__Fieldmark__17_957539847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957539847"/>
            <w:bookmarkStart w:id="37" w:name="__Fieldmark__18_957539847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957539847"/>
            <w:bookmarkStart w:id="39" w:name="__Fieldmark__19_957539847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957539847"/>
            <w:bookmarkStart w:id="41" w:name="__Fieldmark__20_957539847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